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kiss v0.33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mp/fkiss* is not removed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fkiss-0.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ar xzvf fkiss-0.33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ar xzvf fkiss-0.33a-patch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d fkiss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patch &lt;fkiss-0.33a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