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usr/home/yav/catty/fkiss/RCS/fkiss.doc,v 1.21 1998/02/03 00:36:13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ocument written in English and Japanese (Shift-J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 sed -f english.sed fki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Japan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 sed -f japanese.sed fki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French-KIS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kiss - French-KISS! is a samp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kiss - French-KISS! �́CX Window System�œ��</w:t>
      </w:r>
      <w:r>
        <w:rPr/>
        <w:t>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ekae Set system (KISS) for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ekae Set system (KISS)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is a software for playing Paper-doll on 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Ƃ����̂̓R���s���[�^�Œ����ւ��������Ċy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ekae" means "changing clot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\�t�g�E�F�A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Makefile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xmk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xecu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��s�`���̃o�C�i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binary "fkiss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΁C"fkiss"�Ƃ�����s�`���̃o�C�i�����ł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executable binary to install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C���̃o�C�i���� /usr/local/bin �ȂǂɃC���X�g�[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v fkiss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kiss.man" is a manu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kiss.man"�Ƃ����̂��}�j���A���̃\�[�X�t�@�C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to manual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}�j���A���f�B���N�g���ɃR�s�[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ӂ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p fkiss.man /usr/local/man/man1/fkiss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Let's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>
          <w:rtl w:val="true"/>
        </w:rPr>
        <w:t>܂</w:t>
      </w:r>
      <w:r>
        <w:rPr/>
        <w:t>��</w:t>
      </w:r>
      <w:r>
        <w:rPr/>
        <w:t>C����ŃC���X�g�[���͏I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 in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to make fkiss or modified something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kiss��make�ł��Ȃ��Ƃ��C�Ȃ񂩕ύX���Ă��</w:t>
      </w:r>
      <w:r>
        <w:rPr>
          <w:rtl w:val="true"/>
        </w:rPr>
        <w:t>܂</w:t>
      </w:r>
      <w:r>
        <w:rPr/>
        <w:t>��������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ЂƂ�ȉ��̂��Ƃ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-KISS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and Operating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Not found xmkmf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xmkmf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: xmkmf: comma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mkmf is not support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kmf���C���X�g�[������ĂȂ��V�X�e���ł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ample Makefile named "Makefile.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.x"�Ƃ����T���v����Makefile������</w:t>
      </w:r>
      <w:r>
        <w:rPr>
          <w:rtl w:val="true"/>
        </w:rPr>
        <w:t>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Makefile.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is Make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Makefile��</w:t>
      </w:r>
      <w:r>
        <w:rPr/>
        <w:t>샊�</w:t>
      </w:r>
      <w:r>
        <w:rPr/>
        <w:t>C�����ҏW���Ďg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e! Error in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�ŃG���[���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" is a shell script file generated by GNU auto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"��GNU��autoconf�ɂ��Đ������</w:t>
      </w:r>
      <w:r>
        <w:rPr/>
        <w:t>ꂽ�</w:t>
      </w:r>
      <w:r>
        <w:rPr/>
        <w:t>V�F���X�N���v�g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troubles, I ready "configure.sh" simpl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炩�̃</w:t>
      </w:r>
      <w:r>
        <w:rPr/>
        <w:t>g���u���̂��</w:t>
      </w:r>
      <w:r>
        <w:rPr>
          <w:rtl w:val="true"/>
        </w:rPr>
        <w:t>߂</w:t>
      </w:r>
      <w:r>
        <w:rPr/>
        <w:t>ɊȒP��"configure.sh"��p�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reported at "/bin/sh config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/bin/sh configure"�ŃG���[����</w:t>
      </w:r>
      <w:r>
        <w:rPr/>
        <w:t>悤�</w:t>
      </w:r>
      <w:r>
        <w:rPr/>
        <w:t>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onfigure.sh" instead of "config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"�̑���"configure.sh"�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"configure.sh" will be deleted at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C"configure.sh"�͎��̃����[�X�ł͂Ȃ��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Nothing opendir libr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opendir���C�u�����Ȃ�ĂȂ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open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read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close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llowing lines in "heade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s.h"�̎�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directory acces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ɕύX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directory acces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USE_BSD_DIRLI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Compile error in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c�ŃR���p�C���G���[���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"-USE_VARARGS" or "-USE_STDARG" to CFLAGS in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ou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̃g���u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GNU product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����Ă���make, cc, sed, awk�Ȃǂ̑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vender producted make, cc, sed, aw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���̃c�[����g��Ă</w:t>
      </w:r>
      <w:r>
        <w:rPr/>
        <w:t>݂�</w:t>
      </w:r>
      <w:r>
        <w:rPr/>
        <w:t>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���������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and performance, I recommend to use GNU produc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݊����</w:t>
      </w:r>
      <w:r>
        <w:rPr/>
        <w:t>Ɛ��\�̌��n����CGNU���̃c�[���̎g�p���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get KISS data files from BBS and/or FTP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KISS�̃f�[�^��BBS��FTP�T�C�g����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 there are many KISS data files in these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ł͎���BBS�ɑ�����KISS�f�[�^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VAN - Majer 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in' BBS - None-commercial KISS support BBS. (096-371-09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orry these BBS sites are for peoples Japanes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C��{��ǂ</w:t>
      </w:r>
      <w:r>
        <w:rPr>
          <w:rtl w:val="true"/>
        </w:rPr>
        <w:t>߂</w:t>
      </w:r>
      <w:r>
        <w:rPr/>
        <w:t>Ȃ��l�̓A�N�Z�X�ł��Ȃ��̂��Ȃ�Ƃ�c�O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re are something in following FTP-site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ł́C����FTP�T�C�g�ɂ������u���Ă��</w:t>
      </w:r>
      <w:r>
        <w:rPr/>
        <w:t>邻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tcp.com/pub/anime-manga/software/KISS/kiss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making Web pages for more KISS informations and my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First KISS" users, Look sample KISS data archive "frkismi3.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S�͏��</w:t>
      </w:r>
      <w:r>
        <w:rPr>
          <w:rtl w:val="true"/>
        </w:rPr>
        <w:t>߂</w:t>
      </w:r>
      <w:r>
        <w:rPr/>
        <w:t>�</w:t>
      </w:r>
      <w:r>
        <w:rPr/>
        <w:t>"�Ƃ�����̂��</w:t>
      </w:r>
      <w:r>
        <w:rPr>
          <w:rtl w:val="true"/>
        </w:rPr>
        <w:t>߂</w:t>
      </w:r>
      <w:r>
        <w:rPr/>
        <w:t>ɁC"frkismi3.lzh"�Ƃ����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�</w:t>
      </w:r>
      <w:r>
        <w:rPr>
          <w:rtl w:val="true"/>
        </w:rPr>
        <w:t>܂</w:t>
      </w:r>
      <w:r>
        <w:rPr/>
        <w:t>����̂</w:t>
      </w:r>
      <w:r>
        <w:rPr/>
        <w:t>ł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ment some KISS sound/animation extensions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[�^�ł́C�T�E���h��A�j���̊g���̎����Ă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se extensions are NOT KI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ISS�̕W�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files are not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C�T�E���h�t�@�C���͓����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KISS data files (*.lzh) are packed with LHa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ISS�f�[�^��LHa�̃A�[�J�C�u�Ŕz�z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Ha archiver and extract a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��C���X�g�[�����āC�A�[�J�C�u��W�J�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in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ȃt�@�C�����ł��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"*.cel"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*.kcf"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*.cnf"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tracted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@�C�����W�J���</w:t>
      </w:r>
      <w:r>
        <w:rPr/>
        <w:t>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kiseka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Ē����ւ���y���</w:t>
      </w:r>
      <w:r>
        <w:rPr/>
        <w:t>݂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argument is specified, fkiss read "*.cnf" in a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΁Cfkiss�̓J�����g�f�B���N�g����"*.cnf"��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enjoy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ƊȒP�Ȏg���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 frkismi3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 make a directory /tmp/fkiss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ƋN������� /tmp/fkiss(�v���Z�XID) �Ƃ����f�B���N�g���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lha to extract files t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Ƀt�@�C����W�J����</w:t>
      </w:r>
      <w:r>
        <w:rPr/>
        <w:t>悤�</w:t>
      </w:r>
      <w:r>
        <w:rPr/>
        <w:t>ɓ���LHa��N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"*.cnf"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C������"*.cnf"��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planations about command line options in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C���I�v�V�����̉��̓}�j���A���ɂ����Ə����Ƃ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an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ēǂ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e du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kiss is stopeed core dump or 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fkiss���R�A�_���v��X error�ŏI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̂��Ƃ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and Operating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kiss debug inform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Cfkiss�̃f�o�b�O���̏o�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ebug information file "fkisslog"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���"fkisslog"�Ƃ����t�@�C���ɃZ�[�u����ɂ́C�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fkiss -debug bugkiss.lzh 2&gt; fkis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 -debug bugkiss.lzh &gt;&amp; fkis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check /dev/audio device for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͉����Đ��̂��</w:t>
      </w:r>
      <w:r>
        <w:rPr>
          <w:rtl w:val="true"/>
        </w:rPr>
        <w:t>߂</w:t>
      </w:r>
      <w:r>
        <w:rPr/>
        <w:t xml:space="preserve">� </w:t>
      </w:r>
      <w:r>
        <w:rPr/>
        <w:t>/dev/audio�Ƃ����f�o�C�X���Ȃ�����`�F�b�N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dev/audio is exist, fkiss open it and write startup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�����</w:t>
      </w:r>
      <w:r>
        <w:rPr/>
        <w:t>݂�����</w:t>
      </w:r>
      <w:r>
        <w:rPr/>
        <w:t>C�I�[�v�����ăX�^�[�g�A�b�v�T�E���h��o�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makes critical damege to netaudio and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��́</w:t>
      </w:r>
      <w:r>
        <w:rPr/>
        <w:t>Cnetaudio�Ȃǂ̃V�X�e���Ɉ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his trouble, execute fkiss with "-nosou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肪����悤�</w:t>
      </w:r>
      <w:r>
        <w:rPr/>
        <w:t>ł�����C-nosound �I�v�V�������� fkiss��N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or FreeBSD, fkiss use /dev/dsp instead of /dev/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��FreeBSD�ł́C/dev/audio�̂����� /dev/dsp��g�p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octl to setup DSP sampling rate etc. Look sound.c!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��g��ăT���v�����O���[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ڂ</w:t>
      </w:r>
      <w:r>
        <w:rPr/>
        <w:t xml:space="preserve">����� </w:t>
      </w:r>
      <w:r>
        <w:rPr/>
        <w:t>sound.c��Ă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better sound player, Try "-sound 2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�Đ��c�[��������΁C"-sound 2" �I�v�V��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ound 2" option is specified, fkiss execute "play soun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ound 2"���w�</w:t>
      </w:r>
      <w:r>
        <w:rPr/>
        <w:t>肳�ꂽ��</w:t>
      </w:r>
      <w:r>
        <w:rPr/>
        <w:t>Cfkiss�� "play �T�E���h�t�@�C��"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lay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s���ĉ����Đ��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>
          <w:rtl w:val="true"/>
        </w:rPr>
        <w:t>܂</w:t>
      </w:r>
      <w:r>
        <w:rPr/>
        <w:t>�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is conforming to KISS/GS2 (KISS General Specification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� KISS/GS2 (KISS General Specification 2) �ɏ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orming to KISS/GS3, 4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</w:t>
      </w:r>
      <w:r>
        <w:rPr>
          <w:rtl w:val="true"/>
        </w:rPr>
        <w:t>܂</w:t>
      </w:r>
      <w:r>
        <w:rPr/>
        <w:t>����</w:t>
      </w:r>
      <w:r>
        <w:rPr/>
        <w:t>Ăł��� KISS/GS3, 4 �ɂ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̑</w:t>
      </w:r>
      <w:r>
        <w:rPr/>
        <w:t>傫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value of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ő�l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OBJ is defined in "fkiss.h". (&lt;= Maximum value of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kiss.h"�Œ�`���Ă� MAXOBJ�Ƃ����l�D(�Z�����̍ő�l�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CEL is defined in "fkiss.h". (&lt;= Maximum value of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kiss.h"�Œ�`���Ă� MAXCEL�Ƃ����l�D(�Z�����̍ő�l�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gs.doc - KISS/GS (KISS General Specification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f KISS standard written in Japanese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̕W���Ɋւ��</w:t>
      </w:r>
      <w:r>
        <w:rPr/>
        <w:t>镶���</w:t>
      </w:r>
      <w:r>
        <w:rPr/>
        <w:t>ł��D�p��Ɠ�{��ŏ�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is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some extensions (sound, animation) in a sample "frkismi3.lz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��"frkismi3.lzh"��(����,�A�j����)�������g���@�\��g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are ONLY for checking technical problem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g���@�\�͂</w:t>
      </w:r>
      <w:r>
        <w:rPr>
          <w:rtl w:val="true"/>
        </w:rPr>
        <w:t>܂</w:t>
      </w:r>
      <w:r>
        <w:rPr/>
        <w:t>��</w:t>
      </w:r>
      <w:r>
        <w:rPr/>
        <w:t>Z�p�I�Ȗ���</w:t>
      </w:r>
      <w:r>
        <w:rPr/>
        <w:t>؂</w:t>
      </w:r>
      <w:r>
        <w:rPr/>
        <w:t>��</w:t>
      </w:r>
      <w:r>
        <w:rPr/>
        <w:t>邽�</w:t>
      </w:r>
      <w:r>
        <w:rPr>
          <w:rtl w:val="true"/>
        </w:rPr>
        <w:t>߂</w:t>
      </w:r>
      <w:r>
        <w:rPr/>
        <w:t>����̂�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sea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ݎ</w:t>
      </w:r>
      <w:r>
        <w:rPr/>
        <w:t>��</w:t>
      </w:r>
      <w:r>
        <w:rPr/>
        <w:t>B�͎��̂</w:t>
      </w:r>
      <w:r>
        <w:rPr/>
        <w:t>悤�</w:t>
      </w:r>
      <w:r>
        <w:rPr/>
        <w:t>Ȃ��Ƃ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unctions users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U�[�͂ǂ�ȋ@�\��~������Ă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mart, eazy, simple description sty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}�[�g�Ŏg���Ղ��ĊȒP�ȋL�q�`���Ƃ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resolved, we'll define advanced KISS offi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̖�</w:t>
      </w:r>
      <w:r>
        <w:rPr/>
        <w:t>肪������</w:t>
      </w:r>
      <w:r>
        <w:rPr/>
        <w:t>΁C�����Ɏ���KISS����`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AT'S FUNCTIONS AND DESCRIPTION STYLE WILL BE DIFFERENT FROM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��̋@�\��L�q�`���͍��̂�̂Ƃ͈</w:t>
      </w:r>
      <w:r>
        <w:rPr>
          <w:rtl w:val="true"/>
        </w:rPr>
        <w:t>ق</w:t>
      </w:r>
      <w:r>
        <w:rPr/>
        <w:t>����̂</w:t>
      </w:r>
      <w:r>
        <w:rPr/>
        <w:t>ɂȂ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ollowing lines at /etc/magic to identify KI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̍s�� /etc/magic �ɒǉ�����KISS�̃t�@�C����ʂ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ISS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ld type cel and kcf are not supported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av &lt;UHD98984@biglobe.ne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ring</w:t>
        <w:tab/>
        <w:tab/>
        <w:t>KiSS</w:t>
        <w:tab/>
        <w:tab/>
        <w:t>KISS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16</w:t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5</w:t>
        <w:tab/>
        <w:t>byte</w:t>
        <w:tab/>
        <w:tab/>
        <w:t>x</w:t>
        <w:tab/>
        <w:tab/>
        <w:t>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</w:t>
        <w:tab/>
        <w:t>leshort</w:t>
        <w:tab/>
        <w:tab/>
        <w:t>x</w:t>
        <w:tab/>
        <w:tab/>
        <w:t>%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0</w:t>
        <w:tab/>
        <w:t>leshort</w:t>
        <w:tab/>
        <w:tab/>
        <w:t>x</w:t>
        <w:tab/>
        <w:tab/>
        <w:t>%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32</w:t>
        <w:tab/>
        <w:tab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5</w:t>
        <w:tab/>
        <w:t>byte</w:t>
        <w:tab/>
        <w:tab/>
        <w:t>x</w:t>
        <w:tab/>
        <w:tab/>
        <w:t>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</w:t>
        <w:tab/>
        <w:t>leshort</w:t>
        <w:tab/>
        <w:tab/>
        <w:t>x</w:t>
        <w:tab/>
        <w:tab/>
        <w:t>%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0</w:t>
        <w:tab/>
        <w:t>leshort</w:t>
        <w:tab/>
        <w:tab/>
        <w:t>x</w:t>
        <w:tab/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2</w:t>
        <w:tab/>
        <w:t>leshort</w:t>
        <w:tab/>
        <w:tab/>
        <w:t>x</w:t>
        <w:tab/>
        <w:tab/>
        <w:t>+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4</w:t>
        <w:tab/>
        <w:t>leshort</w:t>
        <w:tab/>
        <w:tab/>
        <w:t>x</w:t>
        <w:tab/>
        <w:tab/>
        <w:t>+%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5 -&gt; v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browse function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Doc] menu or type 'd' key to brows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4 -&gt; v0.25 (Ru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e set, first drug ignor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 on SU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0 not exist (litks04c.cnf) X error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play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3 -&gt; v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ine syn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comment display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ize viewport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use button function assign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BUG that sets no information in cnf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 -&gt; v0.23 (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ch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seudo transparenc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-&gt; v0.22 (R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map chang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SS bug emulation -wki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redraw area at chang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IFF-WAVE (*.wav) pc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-&gt; v0.21 (Ayan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 unmap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args.h style variable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visua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9 -&gt; v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ndomtimer quit ev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und cac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kismi1.lzh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-&gt; v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ssage.c to support f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 -&gt; v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 unmap function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oconf to mak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kismi.lzh contai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 (or homeworks for you and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spond with Network Aud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udio System�ɂ͑Ή����Ă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Xdefaults" sett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defaults"�̐</w:t>
      </w:r>
      <w:r>
        <w:rPr>
          <w:rtl w:val="true"/>
        </w:rPr>
        <w:t>ݒ�͖���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O.H (YMH51506@biglobe.ne.jp) - KISS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TE- (ueno@sds.abk.nec.co.jp) - xkis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 Hayasaka (yuki@is.s.u-tokyo.ac.jp) - Kiss FAQ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a (cocoa@is.s.u-tokyo.ac.jp) - xkiss++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ouper (couper@metdp2.met.co.nz) - XCheckTypedEvent technic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"Mian" Stone (sasami@blaze.net.au) - kissgs.doc English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u Savolainen (hsavolai@cs.helsinki.fi) - Linux Sound Driver ula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U. (LDS02540@niftyserve.or.jp) - yasukis1.lzh Lovery Yohko-sa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IGAI - fkiss sample data frkismi.lzh Deform. Kismi-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ko Teppozuka - Lovely cute voic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ki Saeki (HZN83424@biglobe.ne.jp) - NEC EWS480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inari yabuki/ATO (yabuki@sendai.advantest.co.jp) - SunOS 5.4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u Iwamoto (iwamo@nims.nec.co.jp) - NEC EWS480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yuki Shinbo (j2292106@ed.kagu.sut.ac.jp) - SunOS 4.1.3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(PXK07402@niftyserve.or.jp) - Solaris 2.4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hiro Suzuki (takahiro@plasma.q.t.u-tokyo.ac.jp) - Browse docu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is a public domain soft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́Cpublic domain softwear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isturb my origin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��W�i���̔z�z��W���Ȃ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ł�^�_�ŁC���̃\�t�g�E�F�A��g�p�C�����C��ǁC�z�z�C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granted withou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vices, question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o�C�X�C����C�o�O���|�[�g�Ȃǂ���</w:t>
      </w:r>
      <w:r>
        <w:rPr>
          <w:rtl w:val="true"/>
        </w:rPr>
        <w:t>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y�Ƀ��[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HD98984@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y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