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kiss026.tgz - fkiss version 0.25 -&gt; 0.26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d file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r xzf fkiss025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zf fkiss026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f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kiss.doc and install.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