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fkiss/RCS/fkiss.doc,v 1.23 1998/02/26 15:35:44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written in English and Japanese (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english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japanese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kiss - French-KISS! �́CX Window System�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Ƃ����̂̓R���s���[�^�Œ����ւ��������Ċy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t�g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Makefile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��s�`���̃o�C�i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"fkiss"�Ƃ�����s�`���̃o�C�i��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̃o�C�i���� /usr/local/bin �ȂǂɃC���X�g�[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�Ƃ����̂��}�j���A���̃\�[�X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}�j���A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ӂ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c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t�@�C����z�[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fkissrc.smp ~/.fki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  <w:t>C����ŃC���X�g�[���͏I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kiss��make�ł��Ȃ��Ƃ��C�Ȃ񂩕ύX���Ă��</w:t>
      </w:r>
      <w:r>
        <w:rPr>
          <w:rtl w:val="true"/>
        </w:rPr>
        <w:t>܂</w:t>
      </w:r>
      <w:r>
        <w:rPr/>
        <w:t>������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�ȉ��̂��Ƃ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 found xmkm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xmkmf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: xmkmf: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mkmf is not suppor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f���C���X�g�[������ĂȂ��V�X�e���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ample Makefile named "Makefile.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x"�Ƃ����T���v����Makefile���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Makefile.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is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Makefile��</w:t>
      </w:r>
      <w:r>
        <w:rPr/>
        <w:t>샊�</w:t>
      </w:r>
      <w:r>
        <w:rPr/>
        <w:t>C�����ҏW���Ď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Ń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�GNU��autoconf�ɂ��Đ������</w:t>
      </w:r>
      <w:r>
        <w:rPr/>
        <w:t>ꂽ�</w:t>
      </w:r>
      <w:r>
        <w:rPr/>
        <w:t>V�F���X�N���v�g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/bin/sh configure"�ŃG���[����</w:t>
      </w:r>
      <w:r>
        <w:rPr/>
        <w:t>悤�</w:t>
      </w:r>
      <w:r>
        <w:rPr/>
        <w:t>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bin/sh is really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�� Bourne shell �ł��</w:t>
      </w:r>
      <w:r>
        <w:rPr/>
        <w:t>邩�</w:t>
      </w:r>
      <w:r>
        <w:rPr/>
        <w:t>m�F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use Bourne shell (What's unix system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�����������Ƃł���)�� Bourne shell ���g�p�ł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sh - GNU Bourne-Aga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- GNU Bourne-Again SHell ��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"configure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"configure"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̂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usr/local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̕�@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config.h" from "config.smp" by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mp"��Q�l�ɁC"config.h"���ŏ����Ƃ����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config.smp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macs config.h  or  % vi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is a C header file "foo.h"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�� C�̃w�b�_�t�@�C�������</w:t>
      </w:r>
      <w:r>
        <w:rPr/>
        <w:t>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"foo.h" exist in C include path, define HAVE_FOO_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̃C���N���[�h�p�X��"foo.h"�����</w:t>
      </w:r>
      <w:r>
        <w:rPr/>
        <w:t>݂���</w:t>
      </w:r>
      <w:r>
        <w:rPr/>
        <w:t>΁CHAVE_FOO_H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_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is a C library function foo()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��C�̃��C�u�����</w:t>
      </w:r>
      <w:r>
        <w:rPr>
          <w:rtl w:val="true"/>
        </w:rPr>
        <w:t>֐</w:t>
      </w:r>
      <w:r>
        <w:rPr/>
        <w:t>������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oo() exist, define HAVE_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) �Ƃ����</w:t>
      </w:r>
      <w:r>
        <w:rPr>
          <w:rtl w:val="true"/>
        </w:rPr>
        <w:t>֐</w:t>
      </w:r>
      <w:r>
        <w:rPr/>
        <w:t>������݂���</w:t>
      </w:r>
      <w:r>
        <w:rPr/>
        <w:t>΁CHAVE_FOO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opendir���C�u�����Ȃ�Ă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s.h"�̎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ɕύX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�ŃR���p�C���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DUSE_VARARGS" or "-D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̃g��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��Ă���make, cc, sed, awk�Ȃ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���̃c�[����g��Ă</w:t>
      </w:r>
      <w:r>
        <w:rPr/>
        <w:t>݂�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�</w:t>
      </w:r>
      <w:r>
        <w:rPr/>
        <w:t>Ɛ��\�̌��n����CGNU���̃c�[���̎g�p���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BBS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KISS�̃f�[�^��BBS��FTP�T�C�g����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 there are many KISS data files in thes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ł͎���BBS�ɑ�����KISS�f�[�^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VAN - Majer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in' BBS - None-commercial KISS support BBS. (096-371-0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orry these BBS sites are for peoples Japanes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C��{��ǂ</w:t>
      </w:r>
      <w:r>
        <w:rPr>
          <w:rtl w:val="true"/>
        </w:rPr>
        <w:t>߂</w:t>
      </w:r>
      <w:r>
        <w:rPr/>
        <w:t>Ȃ��l�̓A�N�Z�X�ł��Ȃ��̂��Ȃ�Ƃ�c�O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are something in following FTP-site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ł́C����FTP�T�C�g�ɂ������u���Ă��</w:t>
      </w:r>
      <w:r>
        <w:rPr/>
        <w:t>邻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tcp.com/pub/anime-manga/software/KISS/kiss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king Web pages for more KISS informations and my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4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�͏��</w:t>
      </w:r>
      <w:r>
        <w:rPr>
          <w:rtl w:val="true"/>
        </w:rPr>
        <w:t>߂</w:t>
      </w:r>
      <w:r>
        <w:rPr/>
        <w:t>�</w:t>
      </w:r>
      <w:r>
        <w:rPr/>
        <w:t>"�Ƃ�����̂��</w:t>
      </w:r>
      <w:r>
        <w:rPr>
          <w:rtl w:val="true"/>
        </w:rPr>
        <w:t>߂</w:t>
      </w:r>
      <w:r>
        <w:rPr/>
        <w:t>ɁC"frkismi4.lzh"�Ƃ��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��̂</w:t>
      </w:r>
      <w:r>
        <w:rPr/>
        <w:t>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ł́C�T�E���h��A�j���̊g���̎����Ă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T�E���h�t�@�C���͓��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f�[�^��LHa�̃A�[�J�C�u�Ŕz�z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��C���X�g�[�����āC�A�[�J�C�u��W�J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ȃt�@�C����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W�J���</w:t>
      </w:r>
      <w:r>
        <w:rPr/>
        <w:t>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���ւ���y���</w:t>
      </w:r>
      <w:r>
        <w:rPr/>
        <w:t>݂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fkiss�̓J�����g�f�B���N�g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ȒP�Ȏg�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ƋN������� /tmp/fkiss(�v���Z�XID) �Ƃ����f�B���N�g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t�@�C����W�J����</w:t>
      </w:r>
      <w:r>
        <w:rPr/>
        <w:t>悤�</w:t>
      </w:r>
      <w:r>
        <w:rPr/>
        <w:t>ɓ���LHa��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�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I�v�V�����̉��̓}�j���A���ɂ����Ə����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ǂ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fkiss���R�A�_���v��X error�ŏI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��Ƃ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Cfkiss�̃f�o�b�O���̏o�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��"fkisslog"�Ƃ����t�@�C���ɃZ�[�u����ɂ́C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͉����Đ��̂��</w:t>
      </w:r>
      <w:r>
        <w:rPr>
          <w:rtl w:val="true"/>
        </w:rPr>
        <w:t>߂</w:t>
      </w:r>
      <w:r>
        <w:rPr/>
        <w:t xml:space="preserve">� </w:t>
      </w:r>
      <w:r>
        <w:rPr/>
        <w:t>/dev/audio�Ƃ����f�o�C�X���Ȃ�����`�F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�����</w:t>
      </w:r>
      <w:r>
        <w:rPr/>
        <w:t>݂�����</w:t>
      </w:r>
      <w:r>
        <w:rPr/>
        <w:t>C�I�[�v�����ăX�^�[�g�A�b�v�T�E���h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́</w:t>
      </w:r>
      <w:r>
        <w:rPr/>
        <w:t>Cnetaudio�Ȃǂ̃V�X�e���Ɉ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悤�</w:t>
      </w:r>
      <w:r>
        <w:rPr/>
        <w:t>ł�����C-nosound �I�v�V�������� fkiss��N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�FreeBSD�ł́C/dev/audio�̂����� /dev/dsp��g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�g��ăT���v�����O���[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 xml:space="preserve">����� </w:t>
      </w:r>
      <w:r>
        <w:rPr/>
        <w:t>sound.c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Đ��c�[��������΁C"-sound 2" �I�v�V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���w�</w:t>
      </w:r>
      <w:r>
        <w:rPr/>
        <w:t>肳�ꂽ��</w:t>
      </w:r>
      <w:r>
        <w:rPr/>
        <w:t>Cfkiss�� "play �T�E���h�t�@�C��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s���ĉ����Đ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 KISS/GS2 (KISS General Specification 2) �ɏ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</w:t>
      </w:r>
      <w:r>
        <w:rPr>
          <w:rtl w:val="true"/>
        </w:rPr>
        <w:t>܂</w:t>
      </w:r>
      <w:r>
        <w:rPr/>
        <w:t>����</w:t>
      </w:r>
      <w:r>
        <w:rPr/>
        <w:t>Ăł��� KISS/GS3, 4 �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̑</w:t>
      </w:r>
      <w:r>
        <w:rPr/>
        <w:t>傫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ő�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OBJ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CEL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Ɋւ��</w:t>
      </w:r>
      <w:r>
        <w:rPr/>
        <w:t>镶���</w:t>
      </w:r>
      <w:r>
        <w:rPr/>
        <w:t>ł��D�p��Ɠ�{��ŏ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4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"frkismi4.lzh"��(����,�A�j����)�������g���@�\��g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g���@�\�͂</w:t>
      </w:r>
      <w:r>
        <w:rPr>
          <w:rtl w:val="true"/>
        </w:rPr>
        <w:t>܂</w:t>
      </w:r>
      <w:r>
        <w:rPr/>
        <w:t>��</w:t>
      </w:r>
      <w:r>
        <w:rPr/>
        <w:t>Z�p�I�Ȗ���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��̂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ݎ</w:t>
      </w:r>
      <w:r>
        <w:rPr/>
        <w:t>��</w:t>
      </w:r>
      <w:r>
        <w:rPr/>
        <w:t>B�͎��̂</w:t>
      </w:r>
      <w:r>
        <w:rPr/>
        <w:t>悤�</w:t>
      </w:r>
      <w:r>
        <w:rPr/>
        <w:t>Ȃ��Ƃ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͂ǂ�ȋ@�\��~���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}�[�g�Ŏg���Ղ��ĊȒP�ȋL�q�`�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�</w:t>
      </w:r>
      <w:r>
        <w:rPr/>
        <w:t>肪������</w:t>
      </w:r>
      <w:r>
        <w:rPr/>
        <w:t>΁C�����Ɏ���KISS����`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̋@�\��L�q�`���͍��̂�̂Ƃ͈</w:t>
      </w:r>
      <w:r>
        <w:rPr>
          <w:rtl w:val="true"/>
        </w:rPr>
        <w:t>ق</w:t>
      </w:r>
      <w:r>
        <w:rPr/>
        <w:t>����̂</w:t>
      </w:r>
      <w:r>
        <w:rPr/>
        <w:t>ɂ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̍s�� /etc/magic �ɒǉ�����KISS�̃t�@�C����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type cel and kcf are not supported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av &lt;UHD98984@biglobe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&gt;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mode core dum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���[�h�ŃR�A�_���v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cument file suffix add or del option -suffix, -no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̃T�t�B�b�N�X�̒ǉ�ƍ</w:t>
      </w:r>
      <w:r>
        <w:rPr/>
        <w:t>폜�̃</w:t>
      </w:r>
      <w:r>
        <w:rPr/>
        <w:t>I�v�V��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��</w:t>
      </w:r>
      <w:r>
        <w:rPr/>
        <w:t>폜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imit for fkiss event extension tok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C�x���g�g���@�\�̃g�[�N���̒����̐�����Ȃ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ronment variable substitution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񒆂Ŋ��ϐ���W�J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slash escape character '\$' -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��b�V���ŃG�X�P�[�v�ł��</w:t>
      </w:r>
      <w:r>
        <w:rPr/>
        <w:t>镶���</w:t>
      </w:r>
      <w:r>
        <w:rPr/>
        <w:t>Ƃ���'\$' - �h���L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rst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Z�b�g�C�x���g����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in "$HOME/.fkis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/.fkissrc" �ɏ������I�v�V������ǂ</w:t>
      </w:r>
      <w:r>
        <w:rPr>
          <w:rtl w:val="true"/>
        </w:rPr>
        <w:t>ݍ��ނ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analyz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�̉�͂̃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̉{���@�\�̎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]���j���[��'d'�L�[����ƃh�L�������g�t�@�C����{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ύX�̒���̃h���b�O�������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ł� Type mismatch 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�����</w:t>
      </w:r>
      <w:r>
        <w:rPr/>
        <w:t>݂��</w:t>
      </w:r>
      <w:r>
        <w:rPr/>
        <w:t>Ȃ��</w:t>
      </w:r>
      <w:r>
        <w:rPr/>
        <w:t xml:space="preserve">ꍇ </w:t>
      </w:r>
      <w:r>
        <w:rPr/>
        <w:t>X error���������Ă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�ŃG���[��񍐂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System�ɂ͑Ή��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�̐</w:t>
      </w:r>
      <w:r>
        <w:rPr>
          <w:rtl w:val="true"/>
        </w:rPr>
        <w:t>ݒ�͖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$USER or ${USER} environment variable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�Ŏg����̂́C$USER �� ${USER} �Ƃ����`���̊��ϐ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 nor ${USER:+}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, ${USER:+} ���͕s���S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{USER-$YOU}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${USER-$YOU} ���͂��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(YMH51506@biglobe.ne.jp)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(ueno@sds.abk.nec.co.jp)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(yuki@is.s.u-tokyo.ac.jp)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(cocoa@is.s.u-tokyo.ac.jp)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(couper@metdp2.met.co.nz)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(sasami@blaze.net.au)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(hsavolai@cs.helsinki.fi)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(LDS02540@niftyserve.or.jp)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(HZN83424@biglobe.ne.jp)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(yabuki@sendai.advantest.co.jp)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(iwamo@nims.nec.co.jp)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(j2292106@ed.kagu.sut.ac.jp)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(PXK07402@niftyserve.or.jp)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(takahiro@plasma.q.t.u-tokyo.ac.jp)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 (VYV03354@niftyserve.or.jp)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Oe (toe@unlinfo.unl.edu)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a public domain soft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́Cpublic domain softwea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��W�i���̔z�z��W���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ł�^�_�ŁC���̃\�t�g�E�F�A��g�p�C�����C��ǁC�z�z�C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o�C�X�C����C�o�O���|�[�g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y�Ƀ��[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