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kissgs.doc,v 1.9 2000/08/24 02:24:02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is english (ASCII) and japanese (Shift-JIS) mix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 sed -f english.sed kiss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 sed -f japanese.sed kiss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/GS        ( KISS General Specification ) Manual</w:t>
        <w:tab/>
        <w:tab/>
        <w:t>by K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h�r�r�^�f�r ( KISS General Specification ) Manual</w:t>
        <w:tab/>
        <w:tab/>
        <w:t>by K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</w:t>
        <w:tab/>
        <w:t>KISS/GS (v1.00) $Date: 2000/08/24 02:24:02 $</w:t>
        <w:tab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��J�d�l(v1.00)</w:t>
        <w:tab/>
        <w:t>$Date: 2000/08/24 02:24:02 $</w:t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bridged translation of the official document about KISS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�i�����j�d�l�ł����A��</w:t>
      </w:r>
      <w:r>
        <w:rPr>
          <w:rtl w:val="true"/>
        </w:rPr>
        <w:t>ނ</w:t>
      </w:r>
      <w:r>
        <w:rPr/>
        <w:t>𓾂��</w:t>
      </w:r>
      <w:r>
        <w:rPr/>
        <w:t>ύX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 parts of it are undefined and will be updated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��</w:t>
      </w:r>
      <w:r>
        <w:rPr/>
        <w:t>m��ȍ��</w:t>
      </w:r>
      <w:r>
        <w:rPr>
          <w:rtl w:val="true"/>
        </w:rPr>
        <w:t>ڂ�܂݂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g�������\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</w:t>
        <w:tab/>
        <w:t>�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- a paper doll program has been developped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ւ��v���O�����j�h�r�r�͓����m�d�b�̂o�b�|�X�W�O�P�u�l�Q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NEC PC-9801VM2 architecture since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A�[�L�e�N�`���Ɉˑ������Ƃ��</w:t>
      </w:r>
      <w:r>
        <w:rPr/>
        <w:t>납��</w:t>
      </w:r>
      <w:r>
        <w:rPr/>
        <w:t>X�^�[�g���</w:t>
      </w:r>
      <w:r>
        <w:rPr>
          <w:rtl w:val="true"/>
        </w:rPr>
        <w:t>܂</w:t>
      </w:r>
      <w:r>
        <w:rPr/>
        <w:t>������</w:t>
      </w:r>
      <w:r>
        <w:rPr/>
        <w:t>A�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enjoyed and implemented KISS 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��x���ɂ��A���̃}�V���ɂ�C���v�������g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KISS is running on many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make a reference manual about new KISS data forma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j�h�r�r�Ɋւ���V�����d�l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General Specification : 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�ʎ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KISS General Specification : �j�h�r�r�^�f�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ea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āA�����Ɍ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��A�X�W�A�[�L�e�N�`���ˑ���Ԃ���E�p���A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@�\�ɂ�Ή��\�ȁA�������̂���t�H�[�}�b�g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bstract of new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</w:t>
        <w:tab/>
        <w:t>�V�d�l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yle KISS data is upper compatible with the ol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ł̃f�[�^�̌p���̖�����</w:t>
      </w:r>
      <w:r>
        <w:rPr>
          <w:rtl w:val="true"/>
        </w:rPr>
        <w:t>܂</w:t>
      </w:r>
      <w:r>
        <w:rPr/>
        <w:t>��̂</w:t>
      </w:r>
      <w:r>
        <w:rPr/>
        <w:t>ŁA��{�I�ɂ͏�ʌ</w:t>
      </w:r>
      <w:r>
        <w:rPr/>
        <w:t>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`����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̗ʓI�X�y�b�N���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cel)</w:t>
        <w:tab/>
        <w:tab/>
        <w:t>16 colors   -&gt;</w:t>
        <w:tab/>
        <w:t>16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i�Z���j</w:t>
        <w:tab/>
        <w:tab/>
        <w:t>16 �F</w:t>
        <w:tab/>
        <w:t xml:space="preserve">    ��</w:t>
        <w:tab/>
        <w:t>16 / 256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lor (palette)</w:t>
        <w:tab/>
        <w:t>4096 colors -&gt;</w:t>
        <w:tab/>
        <w:t>4096 or 16,777,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��i�p���b�g�j</w:t>
        <w:tab/>
        <w:t>4096 �F</w:t>
        <w:tab/>
        <w:t xml:space="preserve">    ��</w:t>
        <w:tab/>
        <w:t>4096 / 1677��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ize</w:t>
        <w:tab/>
        <w:tab/>
        <w:t>640 x 400   -&gt;</w:t>
        <w:tab/>
        <w:t>768 x 48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ő���</w:t>
        <w:tab/>
        <w:tab/>
        <w:t>640 x 400   ��  768 x 480 (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and object max</w:t>
        <w:tab/>
        <w:t>128         -&gt;  256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�^�I�u�W�F�N�g��</w:t>
        <w:tab/>
        <w:t>128 ��      ��  256 �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alette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̃p���b�g�E�t�@�C�����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4-1 multi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 �S�|�P�@�}���`�E�p���b�g�@�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is added to cel/palette files to sto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ɔ����A�Z���E�t�@�C���A�p���b�g�E�t�@�C���ɂ̓w�b�_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��A�e��񂪊i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mplemention some limitations may exist about hardware and softw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Ƃ��Ă͑</w:t>
      </w:r>
      <w:r>
        <w:rPr/>
        <w:t>啝�</w:t>
      </w:r>
      <w:r>
        <w:rPr/>
        <w:t>Ɋg����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  <w:r>
        <w:rPr>
          <w:rtl w:val="true"/>
        </w:rPr>
        <w:t>ۂ̃</w:t>
      </w:r>
      <w:r>
        <w:rPr/>
        <w:t>C���v�������e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mplementation level is indica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͂��</w:t>
      </w:r>
      <w:r>
        <w:rPr/>
        <w:t>낢��</w:t>
      </w:r>
      <w:r>
        <w:rPr/>
        <w:t>Ȑ��������Ǝv���̂ŁA����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n ( n = 1,2,3,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̌`�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g���i�g�D���[�J���[���Ƃ��j��f�[�^�t�H�[�}�b�g�Ƃ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</w:t>
      </w:r>
      <w:r>
        <w:rPr/>
        <w:t>݂���</w:t>
      </w:r>
      <w:r>
        <w:rPr/>
        <w:t>Ȃǂ��čl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K�v��Ȃ������ɁA�</w:t>
      </w:r>
      <w:r>
        <w:rPr>
          <w:rtl w:val="true"/>
        </w:rPr>
        <w:t>ڍׂ</w:t>
      </w:r>
      <w:r>
        <w:rPr/>
        <w:t>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Ȃ������ƍ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�A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̍��</w:t>
      </w:r>
      <w:r>
        <w:rPr>
          <w:rtl w:val="true"/>
        </w:rPr>
        <w:t>܂</w:t>
      </w:r>
      <w:r>
        <w:rPr/>
        <w:t>ŁA�j�h�r�r�������c��Ă���΂̘b�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</w:t>
        <w:tab/>
        <w:t>�j�h�r�r�̊�{�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h�r�r�ɂ��Ĉ�</w:t>
      </w:r>
      <w:r>
        <w:rPr/>
        <w:t>ؒ</w:t>
      </w:r>
      <w:r>
        <w:rPr/>
        <w:t>m���̖�����̂��</w:t>
      </w:r>
      <w:r>
        <w:rPr>
          <w:rtl w:val="true"/>
        </w:rPr>
        <w:t>߂</w:t>
      </w:r>
      <w:r>
        <w:rPr/>
        <w:t>ɁA�����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ٍ� </w:t>
      </w:r>
      <w:r>
        <w:rPr/>
        <w:t>KISS.EXE (PC9801) v2.24c �̓���ɂ��ẮA�</w:t>
      </w:r>
      <w:r>
        <w:rPr>
          <w:rtl w:val="true"/>
        </w:rPr>
        <w:t>قڔ</w:t>
      </w:r>
      <w:r>
        <w:rPr/>
        <w:t>c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́A�ǂ</w:t>
      </w:r>
      <w:r>
        <w:rPr>
          <w:rtl w:val="true"/>
        </w:rPr>
        <w:t>ݔ</w:t>
      </w:r>
      <w:r>
        <w:rPr/>
        <w:t>�</w:t>
      </w:r>
      <w:r>
        <w:rPr/>
        <w:t>΂�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</w:t>
        <w:tab/>
        <w:t>KI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|�P</w:t>
        <w:tab/>
        <w:t>�j�h�r�r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is a image viewer program with transparenc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h�r�r�́A��{�I�ɂ́A�����F�����@�\�̂����O���t�B�b�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ble to display overlapp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_�ł��B�����̊G��d�ˍ��</w:t>
      </w:r>
      <w:r>
        <w:rPr/>
        <w:t>킹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ow the user to manipulate them with real-time 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ɁA�����ւ��Ƃ��Ă̎g�p��l�����āA�}�E�X����ɂ�</w:t>
      </w:r>
      <w:r>
        <w:rPr/>
        <w:t>郊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��</w:t>
      </w:r>
      <w:r>
        <w:rPr>
          <w:rtl w:val="true"/>
        </w:rPr>
        <w:t>ړ</w:t>
      </w:r>
      <w:r>
        <w:rPr/>
        <w:t>��̏�����</w:t>
      </w:r>
      <w:r>
        <w:rPr/>
        <w:t>t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|�Q</w:t>
        <w:tab/>
        <w:t>�f�[�^�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 need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h�r�r�������f�[�^�t�@�C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data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ւ��̃p�[�c�ƂȂ�</w:t>
      </w:r>
      <w:r>
        <w:rPr/>
        <w:t>ׂ��</w:t>
      </w:r>
      <w:r>
        <w:rPr/>
        <w:t>A�t�H���g�E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ray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s�N�Z�����Ƃ̐F�R�[�h����񂾃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 code 0 is transparen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�Ԃ𓧖��F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b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actual color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�̐F�R�[�h�ƕ\���F�̑Ή��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ő� 10 ��ʕ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t�B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the overlapping order and positions of c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̃t�@�C���̏d�˂��</w:t>
      </w:r>
      <w:r>
        <w:rPr/>
        <w:t>킹��</w:t>
      </w:r>
      <w:r>
        <w:rPr/>
        <w:t>z�u����A�w�</w:t>
      </w:r>
      <w:r>
        <w:rPr/>
        <w:t>肷��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reads this first and refers it to rea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͂��̃t�@�C���ɂ��āA�����ւ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is a text file crea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L�X�g�t�@�C���Ȃ̂ŁA�G�f�B�^�ɂ��ҏW�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of it may be changed by KISS program'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</w:t>
      </w:r>
      <w:r>
        <w:rPr/>
        <w:t>@Save �@�\�ŁA �j�h�r�r�����</w:t>
      </w:r>
      <w:r>
        <w:rPr>
          <w:rtl w:val="true"/>
        </w:rPr>
        <w:t>ڏ</w:t>
      </w:r>
      <w:r>
        <w:rPr/>
        <w:t>������</w:t>
      </w:r>
      <w:r>
        <w:rPr/>
        <w:t>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3</w:t>
        <w:tab/>
        <w:t>Techn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|�R</w:t>
        <w:tab/>
        <w:t>�p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el</w:t>
        <w:tab/>
        <w:tab/>
        <w:t>A minimum element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�</w:t>
        <w:tab/>
        <w:tab/>
        <w:t>�j�h�r�r�ň����G�̍ŏ��P�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bject</w:t>
        <w:tab/>
        <w:t>A unit of pictures for mov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I�u�W�F�N�g</w:t>
        <w:tab/>
        <w:t>�P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͕����̃</w:t>
      </w:r>
      <w:r>
        <w:rPr/>
        <w:t>Z���ō\�������G�B�}�E�X�ł̈</w:t>
      </w:r>
      <w:r>
        <w:rPr>
          <w:rtl w:val="true"/>
        </w:rPr>
        <w:t>ړ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sed of one or more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{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group</w:t>
        <w:tab/>
        <w:t>Color information of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b�g�g</w:t>
        <w:tab/>
        <w:t>�P��ʕ��̃p���b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t</w:t>
        <w:tab/>
        <w:tab/>
        <w:t>Data composed of a palette group and objec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Z�b�g</w:t>
        <w:tab/>
        <w:t>�p���b�g�g�ƃI�u�W�F�N�g�̔z�u����Ȃ�f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GS-KIS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</w:t>
        <w:tab/>
        <w:t>�f�r�|�j�h�r�r�̐V�T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1</w:t>
        <w:tab/>
        <w:t>Multi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|�P �}���`�E�p���b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KISS/GS, all cels ar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Ɍ����ƁA���</w:t>
      </w:r>
      <w:r>
        <w:rPr>
          <w:rtl w:val="true"/>
        </w:rPr>
        <w:t>܂</w:t>
      </w:r>
      <w:r>
        <w:rPr/>
        <w:t>łP�n��������p���b�g�E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palette table in the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g����l�ɂ���ƌ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, cels can be drawn with individual palet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ƁA�Ⴆ�Ε���t�����̂</w:t>
      </w:r>
      <w:r>
        <w:rPr/>
        <w:t>݂̃</w:t>
      </w:r>
      <w:r>
        <w:rPr/>
        <w:t>f�[�^���A���</w:t>
      </w:r>
      <w:r>
        <w:rPr/>
        <w:t>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������Ƃł��B����ɁA�{�̂̃f�[�^��ʂɍ</w:t>
      </w:r>
      <w:r>
        <w:rPr/>
        <w:t>쐬���</w:t>
      </w:r>
      <w:r>
        <w:rPr/>
        <w:t>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킹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i�t�ł����̂ł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ꂼ��̃</w:t>
      </w:r>
      <w:r>
        <w:rPr/>
        <w:t>p���b�g�͓Ɨ��Ȃ̂ŁA�����̐l�������ɍ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��</w:t>
      </w:r>
      <w:r>
        <w:rPr>
          <w:rtl w:val="true"/>
        </w:rPr>
        <w:t>܂</w:t>
      </w:r>
      <w:r>
        <w:rPr/>
        <w:t>�</w:t>
      </w:r>
      <w:r>
        <w:rPr/>
        <w:t>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�S�̂Ŏg�p����F���� 256 �F�ȓ�łȂ��Ă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el requires information about which palette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Z�����ɂǂ̃p���b�g��g�p���</w:t>
      </w:r>
      <w:r>
        <w:rPr/>
        <w:t>邩�̎</w:t>
      </w:r>
      <w:r>
        <w:rPr/>
        <w:t>w�</w:t>
      </w:r>
      <w:r>
        <w:rPr/>
        <w:t>肪�</w:t>
      </w:r>
      <w:r>
        <w:rPr/>
        <w:t>K�v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�R���t�B�O�E�t�@�C���̎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ne must be short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E�t�@�C���̂P�s�� 255 �����ȓ�Ƃ��</w:t>
      </w:r>
      <w:r>
        <w:rPr>
          <w:rtl w:val="true"/>
        </w:rPr>
        <w:t>܂</w:t>
      </w:r>
      <w:r>
        <w:rPr/>
        <w:t>��</w:t>
      </w:r>
      <w:r>
        <w:rPr/>
        <w:t>B�Z�b�g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�Ŏ�</w:t>
      </w:r>
      <w:r>
        <w:rPr>
          <w:rtl w:val="true"/>
        </w:rPr>
        <w:t>܂</w:t>
      </w:r>
      <w:r>
        <w:rPr/>
        <w:t>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/cel filenames are composed of the basename (max 8 bytes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t�@�C�����i�p���b�g�A�Z���j�́A���O 8 �����{�g���q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ffix (max 3 bytes).  Upper and lower cas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�ő</w:t>
      </w:r>
      <w:r>
        <w:rPr/>
        <w:t>啶���</w:t>
      </w:r>
      <w:r>
        <w:rPr/>
        <w:t>E���������</w:t>
      </w:r>
      <w:r>
        <w:rPr/>
        <w:t>ꎋ�</w:t>
      </w:r>
      <w:r>
        <w:rPr/>
        <w:t>ł��B�i�l�r�|�c�n�r�</w:t>
      </w:r>
      <w:r>
        <w:rPr/>
        <w:t>݊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 set used in filenames is [_0-9a-z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\�ȕ����Z�b�g�́A[_0-9a-z]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at the top of line mean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̂P�������@�\��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='</w:t>
        <w:tab/>
        <w:t>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='</w:t>
        <w:tab/>
        <w:t>����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=&lt;memory&gt;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=&lt;������&gt;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ISS v1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��N�����ɁA�f�[�^�̈�Ƃ��ĕK�v�ȃ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��</w:t>
      </w:r>
      <w:r>
        <w:rPr>
          <w:rtl w:val="true"/>
        </w:rPr>
        <w:t>܂</w:t>
      </w:r>
      <w:r>
        <w:rPr/>
        <w:t>����</w:t>
      </w:r>
      <w:r>
        <w:rPr/>
        <w:t>A�j�h�r�r�u�����P�Ƃ̌</w:t>
      </w:r>
      <w:r>
        <w:rPr/>
        <w:t>݊����̂��</w:t>
      </w:r>
      <w:r>
        <w:rPr>
          <w:rtl w:val="true"/>
        </w:rPr>
        <w:t>߂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v2.0 or later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h�r�r�u�����Q�ȍ~�ł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肵�</w:t>
      </w:r>
      <w:r>
        <w:rPr/>
        <w:t>Ȃ�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=26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('</w:t>
        <w:tab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('</w:t>
        <w:tab/>
        <w:t>��ʃT�C�Y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(&lt;horizontal size&gt;,&lt;vertical siz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(&lt;�����̃T�C�Y&gt;,&lt;�����̃T�C�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ʂ̑</w:t>
      </w:r>
      <w:r>
        <w:rPr/>
        <w:t>傫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 xml:space="preserve">ꍇ�� </w:t>
      </w:r>
      <w:r>
        <w:rPr/>
        <w:t>v2.18 �</w:t>
      </w:r>
      <w:r>
        <w:rPr/>
        <w:t>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mitted, (448,320) is assumed for KISS v2.18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8,320) 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 size of screen is (640,400)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2�̏</w:t>
      </w:r>
      <w:r>
        <w:rPr/>
        <w:t>ꍇ�</w:t>
      </w:r>
      <w:r>
        <w:rPr/>
        <w:t>C�w��ł���ő��(640,400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(640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%'</w:t>
        <w:tab/>
        <w:t>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%'</w:t>
        <w:tab/>
        <w:t>�p���b�g�t�@�C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%&lt;Palett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%&lt;�p���b�g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a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��b�g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files are numbered as 0,1,2... in the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�o������ 0, 1, 2 .... 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lors in the palette file #0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ԍ��������</w:t>
      </w:r>
      <w:r>
        <w:rPr>
          <w:rtl w:val="true"/>
        </w:rPr>
        <w:t>܂</w:t>
      </w:r>
      <w:r>
        <w:rPr/>
        <w:t>��</w:t>
      </w:r>
      <w:r>
        <w:rPr/>
        <w:t>B 0 �Ԃ̐F���͑S�Ďg�p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first (transparent) color in the other palette fil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�Ԉȍ~�͓����F�͖�������P�F���Ȃ�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number of colors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̂ł̑��a�� 256 �F�ȓ�łȂ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lette files mus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�t�@�C���w�</w:t>
      </w:r>
      <w:r>
        <w:rPr/>
        <w:t>肪����</w:t>
      </w:r>
      <w:r>
        <w:rPr/>
        <w:t>O�ɁA���</w:t>
      </w:r>
      <w:r>
        <w:rPr/>
        <w:t>ׂ</w:t>
      </w:r>
      <w:r>
        <w:rPr/>
        <w:t>Ẵp���b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description about c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</w:t>
      </w:r>
      <w:r>
        <w:rPr/>
        <w:t>肳��</w:t>
      </w:r>
      <w:r>
        <w:rPr/>
        <w:t>ĂȂ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L2.K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['</w:t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['</w:t>
        <w:tab/>
        <w:t>�ŊO���F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[&lt;Border color's pixel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[&lt;�ŊO���F�R�[�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the screen is filled with this pix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ւ��͈͂̊O�̐F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[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#'</w:t>
        <w:tab/>
        <w:t>C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#'</w:t>
        <w:tab/>
        <w:t>�Z���t�@�C���w��i�����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#&lt;Mark&gt;[.&lt;Fix&gt;] &lt;Ce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#&lt;�}�[�N&gt;[.&lt;�Œ�l&gt;] &lt;�Z��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&lt;Palette number&gt;] [:&lt;Set number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*&lt;�p���b�g�t�@�C���ԍ�&gt;] [:&lt;�Z�b�g�ԍ�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ark&gt; :</w:t>
        <w:tab/>
        <w:t>Identification number to specif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}�[�N&gt; :</w:t>
        <w:tab/>
        <w:t>�I�u�W�F�N�g�w��̂��</w:t>
      </w:r>
      <w:r>
        <w:rPr>
          <w:rtl w:val="true"/>
        </w:rPr>
        <w:t>߂̎</w:t>
      </w:r>
      <w:r>
        <w:rPr/>
        <w:t>��</w:t>
      </w:r>
      <w:r>
        <w:rPr/>
        <w:t>ʔԍ��ł��B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s of the same Mark ar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ԍ��̃Z����������</w:t>
      </w:r>
      <w:r>
        <w:rPr/>
        <w:t>ꍇ�</w:t>
      </w:r>
      <w:r>
        <w:rPr/>
        <w:t>A�����I�u�W�F�N�g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ak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bject number is from 0 to 255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ISS/GS2�̏</w:t>
      </w:r>
      <w:r>
        <w:rPr/>
        <w:t>ꍇ�</w:t>
      </w:r>
      <w:r>
        <w:rPr/>
        <w:t>C�͈͂� 0 - 255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ix&gt; :</w:t>
        <w:tab/>
        <w:tab/>
        <w:t>Fixed value. Specify this for fix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Œ�l&gt; :</w:t>
        <w:tab/>
        <w:t>�I�u�W�F�N�g�Œ</w:t>
      </w:r>
      <w:r>
        <w:rPr/>
        <w:t>葮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the doll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I�u�W�F�N�g�i�{�̂Ȃǁj�̂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object with a big value is har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傫�</w:t>
      </w:r>
      <w:r>
        <w:rPr/>
        <w:t>Ȓl�</w:t>
      </w:r>
      <w:r>
        <w:rPr>
          <w:rtl w:val="true"/>
        </w:rPr>
        <w:t>ق</w:t>
      </w:r>
      <w:r>
        <w:rPr/>
        <w:t>Ǔ��������</w:t>
      </w:r>
      <w:r>
        <w:rPr>
          <w:rtl w:val="true"/>
        </w:rPr>
        <w:t>߂̑</w:t>
      </w:r>
      <w:r>
        <w:rPr/>
        <w:t>���񐔂�����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is a number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32767 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 (not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ȗ������</w:t>
      </w:r>
      <w:r>
        <w:rPr/>
        <w:t xml:space="preserve">ꍇ�� </w:t>
      </w:r>
      <w:r>
        <w:rPr/>
        <w:t>0 �i��Œ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Cel filename&gt; : Describes the filename with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Z���t�@�C����&gt; : �g���q��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number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p���b�g�t�@�C���ԍ�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cates which palette file this ce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p���b�g�t�@�C�����������</w:t>
      </w:r>
      <w:r>
        <w:rPr/>
        <w:t>鎞�</w:t>
      </w:r>
      <w:r>
        <w:rPr/>
        <w:t>A�ǂ̃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t�@�C����g�p���</w:t>
      </w:r>
      <w:r>
        <w:rPr/>
        <w:t>邩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re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ȗ����� 0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et number&gt; :</w:t>
        <w:tab/>
        <w:t>The cel is drawn only in the sets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Z�b�g�ԍ�&gt; :</w:t>
        <w:tab/>
        <w:t>���̃Z�b�g�ł̂</w:t>
      </w:r>
      <w:r>
        <w:rPr>
          <w:rtl w:val="true"/>
        </w:rPr>
        <w:t>ݎ</w:t>
      </w:r>
      <w:r>
        <w:rPr/>
        <w:t>g�p�������</w:t>
      </w:r>
      <w:r>
        <w:rPr/>
        <w:t>ꍇ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- 9 �</w:t>
      </w:r>
      <w:r>
        <w:rPr>
          <w:rtl w:val="true"/>
        </w:rPr>
        <w:t>܂</w:t>
      </w:r>
      <w:r>
        <w:rPr/>
        <w:t>ł̔ԍ��𕡐��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omitted, this cel is drawn in al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ȗ������</w:t>
      </w:r>
      <w:r>
        <w:rPr/>
        <w:t>ꍇ�͑</w:t>
      </w:r>
      <w:r>
        <w:rPr/>
        <w:t>S�Z�b�g�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der of cel file description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�t�@�C���𕡐��i�P�ł͒����ւ��ł��Ȃ��̂ŁA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ority in drawing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���j�w�</w:t>
      </w:r>
      <w:r>
        <w:rPr/>
        <w:t>肷��</w:t>
      </w:r>
      <w:r>
        <w:rPr/>
        <w:t>ƁA���</w:t>
      </w:r>
      <w:r>
        <w:rPr/>
        <w:t>ꂪ�</w:t>
      </w:r>
      <w:r>
        <w:rPr/>
        <w:t>d�Ȃ�̗D�</w:t>
      </w:r>
      <w:r>
        <w:rPr/>
        <w:t>揇�</w:t>
      </w:r>
      <w:r>
        <w:rPr/>
        <w:t>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els is max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/GS2�̏</w:t>
      </w:r>
      <w:r>
        <w:rPr/>
        <w:t>ꍇ�</w:t>
      </w:r>
      <w:r>
        <w:rPr/>
        <w:t>C�ő� 256 �̃Z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.cel</w:t>
        <w:tab/>
        <w:tab/>
        <w:tab/>
        <w:t>; forward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.cel</w:t>
        <w:tab/>
        <w:tab/>
        <w:tab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3</w:t>
        <w:tab/>
        <w:t>data2.cel</w:t>
        <w:tab/>
        <w:t>:2 3 4</w:t>
        <w:tab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4.255</w:t>
        <w:tab/>
        <w:t>data3.cel</w:t>
        <w:tab/>
        <w:tab/>
        <w:tab/>
        <w:t>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4.255</w:t>
        <w:tab/>
        <w:t>data3.cel</w:t>
        <w:tab/>
        <w:tab/>
        <w:tab/>
        <w:t>; 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5</w:t>
        <w:tab/>
        <w:t>data4.cel  *1   :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_.cel</w:t>
        <w:tab/>
        <w:tab/>
        <w:tab/>
        <w:t>; backward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2</w:t>
        <w:tab/>
        <w:t>data1_.cel</w:t>
        <w:tab/>
        <w:tab/>
        <w:tab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1.cel and data1_.cel make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 xml:space="preserve">ꍇ </w:t>
      </w:r>
      <w:r>
        <w:rPr/>
        <w:t>data1.cel �� data1_.cel �͂P�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</w:t>
      </w:r>
      <w:r>
        <w:rPr>
          <w:rtl w:val="true"/>
        </w:rPr>
        <w:t>܂</w:t>
      </w:r>
      <w:r>
        <w:rPr/>
        <w:t>��</w:t>
      </w:r>
      <w:r>
        <w:rPr/>
        <w:t>B���̂Q�̊Ԃɂ� data2.cel �� data3.ce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荞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$'</w:t>
        <w:tab/>
        <w:t>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$'</w:t>
        <w:tab/>
        <w:t>�Z�b�g���i�����w��\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$&lt;Palette group&gt; [&lt;xpos,ypos&gt;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$&lt;�p���b�g�g&gt; [&lt;x��W,y��W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 group and positions of object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b�g���Ƃ̃p���b�g�g�Ɗe�I�u�W�F�N�g�̈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ax 10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ŏ��̎w�</w:t>
      </w:r>
      <w:r>
        <w:rPr/>
        <w:t xml:space="preserve">肪 </w:t>
      </w:r>
      <w:r>
        <w:rPr/>
        <w:t>0 �� 9 �</w:t>
      </w:r>
      <w:r>
        <w:rPr>
          <w:rtl w:val="true"/>
        </w:rPr>
        <w:t>܂</w:t>
      </w:r>
      <w:r>
        <w:rPr/>
        <w:t>ŁA�ő�10�̃Z�b�g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an be overwritten by KISS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f�[�^�͂j�h�r�r�� Save �@�\�Ŏ����I�ɐ�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U�[�����</w:t>
      </w:r>
      <w:r>
        <w:rPr>
          <w:rtl w:val="true"/>
        </w:rPr>
        <w:t>ڏ������ޕ</w:t>
      </w:r>
      <w:r>
        <w:rPr/>
        <w:t>K�v�́A�</w:t>
      </w:r>
      <w:r>
        <w:rPr>
          <w:rtl w:val="true"/>
        </w:rPr>
        <w:t>ق</w:t>
      </w:r>
      <w:r>
        <w:rPr/>
        <w:t>Ƃ�ǂ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ng description is folded, and the following lines start with a ' ' (blank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s�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ꍇ�</w:t>
      </w:r>
      <w:r>
        <w:rPr/>
        <w:t>A�p���s�ƂȂ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dicate that the lines are continued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擪�� </w:t>
      </w:r>
      <w:r>
        <w:rPr/>
        <w:t>' ' �i�X�y�[�X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lette group&gt;</w:t>
        <w:tab/>
        <w:t>: Palette group number. 0 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p���b�g�g&gt;</w:t>
        <w:tab/>
        <w:t>: �p���b�g�O���[�v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0 - 9 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xpos,ypos&gt;</w:t>
        <w:tab/>
        <w:t>: Position of object (from object mark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��W(x,y)&gt;</w:t>
        <w:tab/>
        <w:t>: �I�u�W�F�N�g�i�}�[�N���j�̍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x 256 positions are described on KISS/G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ISS/GS2�̏</w:t>
      </w:r>
      <w:r>
        <w:rPr/>
        <w:t>ꍇ�</w:t>
      </w:r>
      <w:r>
        <w:rPr/>
        <w:t>C�ő� 256 �̕�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-&gt; 7 KISS/GS R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i�� �V  KISS/GS �����N�</w:t>
      </w:r>
      <w:r>
        <w:rPr/>
        <w:t>ꗗ�</w:t>
      </w:r>
      <w:r>
        <w:rPr/>
        <w:t>\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'*' means a non-exist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</w:t>
      </w:r>
      <w:r>
        <w:rPr>
          <w:rtl w:val="true"/>
        </w:rPr>
        <w:t>ݒ</w:t>
      </w:r>
      <w:r>
        <w:rPr/>
        <w:t>肪�</w:t>
      </w:r>
      <w:r>
        <w:rPr/>
        <w:t>Ȃ��</w:t>
      </w:r>
      <w:r>
        <w:rPr/>
        <w:t xml:space="preserve">ꍇ�� </w:t>
      </w:r>
      <w:r>
        <w:rPr/>
        <w:t>*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2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3 43,115 154,62 372,108 253,156 * * * 165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* 162,198 * 119,56 152,44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6,355 394,362 108,355 * * * 125,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$0 192,11 * 56,176 55,21 259,62 15,24 375,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';'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;'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: ;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F ;&lt;���</w:t>
      </w:r>
      <w:r>
        <w:rPr>
          <w:rtl w:val="true"/>
        </w:rPr>
        <w:t>ߕ</w:t>
      </w:r>
      <w:r>
        <w:rPr/>
        <w:t>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s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ture extension may determine how to inclu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>
          <w:rtl w:val="true"/>
        </w:rPr>
        <w:t>ߍ</w:t>
      </w:r>
      <w:r>
        <w:rPr/>
        <w:t>s�̒��ɒ�^������</w:t>
      </w:r>
      <w:r>
        <w:rPr>
          <w:rtl w:val="true"/>
        </w:rPr>
        <w:t>ݒ</w:t>
      </w:r>
      <w:r>
        <w:rPr/>
        <w:t>肵�</w:t>
      </w:r>
      <w:r>
        <w:rPr/>
        <w:t>A�f�[�^���A��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f the data (title, author etc.)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Ɏ�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>ڍׂ͌</w:t>
      </w:r>
      <w:r>
        <w:rPr/>
        <w:t>�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L�Ȋ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X�e���g���̂��</w:t>
      </w:r>
      <w:r>
        <w:rPr>
          <w:rtl w:val="true"/>
        </w:rPr>
        <w:t>߁</w:t>
      </w:r>
      <w:r>
        <w:rPr/>
        <w:t>A�\�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Details of c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</w:t>
        <w:tab/>
        <w:t>�Z��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�� </w:t>
      </w:r>
      <w:r>
        <w:rPr/>
        <w:t>32 �o�C�g�̃w�b�_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���ʕ���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Cel file mark ( 2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�Z���t�@�C���E�}�[�N ( 2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pixel ( 4 or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�P�s�N�Z��������̃r�b�g�� ( 4 /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Width ( 1 ... X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�����̑</w:t>
      </w:r>
      <w:r>
        <w:rPr/>
        <w:t>傫��</w:t>
      </w:r>
      <w:r>
        <w:rPr/>
        <w:t>( 1 ~ X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Height ( 1 ... 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�����̑</w:t>
      </w:r>
      <w:r>
        <w:rPr/>
        <w:t>傫��</w:t>
      </w:r>
      <w:r>
        <w:rPr/>
        <w:t>( 1 ~ YM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(L,H)</w:t>
        <w:tab/>
        <w:t>x-offset ( 0 ... X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(L,H)</w:t>
        <w:tab/>
        <w:t>�����̕\���ʒu�I�t�Z�b�g( 0 ~ X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(L,H)</w:t>
        <w:tab/>
        <w:t>y-offset ( 0 ... Y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(L,H)</w:t>
        <w:tab/>
        <w:t>�����̕\���ʒu�I�t�Z�b�g( 0 ~ YMAX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\��t�B�[���h�͑S�� 0 �Ŗ��</w:t>
      </w:r>
      <w:r>
        <w:rPr>
          <w:rtl w:val="true"/>
        </w:rPr>
        <w:t>߂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s of the same object are aligned at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ʒu�I�t�Z�b�g�́A�\���ʒu��</w:t>
      </w:r>
      <w:r>
        <w:rPr/>
        <w:t>炵�����</w:t>
      </w:r>
      <w:r>
        <w:rPr/>
        <w:t>Ƃ�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-offsets are the offsets from this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Z���̏</w:t>
      </w:r>
      <w:r>
        <w:rPr/>
        <w:t>ꍇ�</w:t>
      </w:r>
      <w:r>
        <w:rPr/>
        <w:t>ɁA�f�[�^���̖��ʂȂO�f�[�^�𖳂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�`</w:t>
        <w:tab/>
        <w:t>�s�N�Z��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s�N�Z�������� 4 �r�b�g�i16�F�j�̏</w:t>
      </w:r>
      <w:r>
        <w:rPr/>
        <w:t>ꍇ�̃</w:t>
      </w:r>
      <w:r>
        <w:rPr/>
        <w:t>s�N�Z��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o�C�g -&gt;|  |&lt;-  �o�C�g -&gt;|  |&lt;-  �o�C�g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ix0 | pix1 |  | pix2 | pix3 |  | pix4 | pix5 |  ......... | pixN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idth is odd, add a padding pixel of col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�̂Ƃ��͍Ō�ɂP�s�N�Z�����A�O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</w:t>
      </w:r>
      <w:r>
        <w:rPr/>
        <w:t>S�̂ł����A�J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ixel data order (8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s�N�Z�������� 8 �r�b�g�i256�F�j�̏</w:t>
      </w:r>
      <w:r>
        <w:rPr/>
        <w:t>ꍇ�̃</w:t>
      </w:r>
      <w:r>
        <w:rPr/>
        <w:t>s�N�Z��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r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o�C�g -&gt;|  |&lt;-  �o�C�g -&gt;|  |&lt;-  �o�C�g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pix0    |  |     pix1    |  |     pix2    | ...  |     pixN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asters is indicated in the he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ꂪ�</w:t>
      </w:r>
      <w:r>
        <w:rPr/>
        <w:t>S�̂ł����A�J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 </w:t>
      </w:r>
      <w:r>
        <w:rPr/>
        <w:t>4 �o�C�g�� 'KiSS' �Ŗ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W(L,H)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W(L,H)</w:t>
        <w:tab/>
        <w:t>����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</w:t>
        <w:tab/>
        <w:t>W(L,H)</w:t>
        <w:tab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2</w:t>
        <w:tab/>
        <w:t>W(L,H)</w:t>
        <w:tab/>
        <w:t>����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...</w:t>
        <w:tab/>
        <w:t>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�`</w:t>
        <w:tab/>
        <w:t>�s�N�Z��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S�r�b�g�^�s�N�Z��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-offset ar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 ���</w:t>
      </w:r>
      <w:r>
        <w:rPr/>
        <w:t>A�����̕\���ʒu�I�t�Z�b�g�� 0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ɁA���t�H�[�}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Palette fil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</w:t>
        <w:tab/>
        <w:t>�p���b�g�t�@�C��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files have a 32-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�� </w:t>
      </w:r>
      <w:r>
        <w:rPr/>
        <w:t>32 �o�C�g�̃w�b�_�[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size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Identifier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</w:t>
        <w:tab/>
        <w:t>4B</w:t>
        <w:tab/>
        <w:t>���ʕ��� 'KiSS' ( 4Bh 69h 53h 5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Palette file mark ( 1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4</w:t>
        <w:tab/>
        <w:t>B</w:t>
        <w:tab/>
        <w:t>�p���b�g�t�@�C���E�}�[�N ( 10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bits per color ( 12 or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5</w:t>
        <w:tab/>
        <w:t>B</w:t>
        <w:tab/>
        <w:t>�P�F������̃r�b�g�� ( 12 / 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6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number of colors in one palette group ( 1 ...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8</w:t>
        <w:tab/>
        <w:t>W(L,H)</w:t>
        <w:tab/>
        <w:t>�P�p���b�g�g��̐F�� ( 1 ... 256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number of palette groups ( 1 ...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0</w:t>
        <w:tab/>
        <w:t>W(L,H)</w:t>
        <w:tab/>
        <w:t>�S�p���b�g�g�� ( 1 ~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2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4</w:t>
        <w:tab/>
        <w:t>W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6</w:t>
        <w:tab/>
        <w:t>16B</w:t>
        <w:tab/>
        <w:t>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the reserved fields must be filled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j�\��t�B�[���h�͑S�� 0 �Ŗ��</w:t>
      </w:r>
      <w:r>
        <w:rPr>
          <w:rtl w:val="true"/>
        </w:rPr>
        <w:t>߂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2�`</w:t>
        <w:tab/>
        <w:t>�p���b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12 bits = 409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F������ 12 �r�b�g�i4096�F�j�̏</w:t>
      </w:r>
      <w:r>
        <w:rPr/>
        <w:t>ꍇ�̃</w:t>
      </w:r>
      <w:r>
        <w:rPr/>
        <w:t>p���b�g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2 bytes. 4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̃p���b�g�E�f�[�^�� 2 �o�C�g�A�q�f�a�e 4 �r�b�g�� 4096 �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 byte   -&gt;|  |&lt;-  byte 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 �o�C�g -&gt;|  |&lt;-  �o�C�g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rrrr | bbbb |  | 0000 | gggg |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p���b�g�g��̐F�� �~ �S�p���b�g�g�� ���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lette data order (24 bit = 16,777,2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F������ 24 �r�b�g�i1677���F�j�̏</w:t>
      </w:r>
      <w:r>
        <w:rPr/>
        <w:t>ꍇ�̃</w:t>
      </w:r>
      <w:r>
        <w:rPr/>
        <w:t>p���b�g�E�f�[�^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 consists of 3 bytes. 8 bits each for red, green,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̃p���b�g�E�f�[�^�� 3 �o�C�g�A�q�f�a�e 8 �r�b�g�� 16777216 �F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byte   -&gt;|  |&lt;-  byte   -&gt;|  |&lt;-  byte  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&lt;-  �o�C�g -&gt;|  |&lt;-  �o�C�g -&gt;|  |&lt;-  �o�C�g -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B         LSB  MSB         LSB  MSB 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rrrrrrrr   |  |  gggggggg   |  |  bbbbbbbb   |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p���b�g�g��̐F�� �~ �S�p���b�g�g�� ���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of palette groups is less than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��b�g�g���� 10 �ɖ����Ȃ��</w:t>
      </w:r>
      <w:r>
        <w:rPr/>
        <w:t>ꍇ�</w:t>
      </w:r>
      <w:r>
        <w:rPr/>
        <w:t>A���̕��� 0 �Ԃ̃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of the remaining palette groups will be copied from Grou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̃f�[�^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op 4-byte identifier is not 'KiSS'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擪 </w:t>
      </w:r>
      <w:r>
        <w:rPr/>
        <w:t>4 �o�C�g�� 'KiSS' �Ŗ�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...</w:t>
        <w:tab/>
        <w:t>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0�`</w:t>
        <w:tab/>
        <w:t>�p���b�g�E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its/color, 16 colors in a palette group, 10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2 �r�b�g�^�F�A�p���b�g�g������̐F�� 16 �A�S�p���b�g�g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nven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Ĉ����</w:t>
      </w:r>
      <w:r>
        <w:rPr>
          <w:rtl w:val="true"/>
        </w:rPr>
        <w:t>܂</w:t>
      </w:r>
      <w:r>
        <w:rPr/>
        <w:t>��</w:t>
      </w:r>
      <w:r>
        <w:rPr/>
        <w:t>B�v����ɁA���t�H�[�}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</w:t>
        <w:tab/>
        <w:t>�w�b�_�[�� 'KiSS' ���</w:t>
      </w:r>
      <w:r>
        <w:rPr/>
        <w:t>啶���</w:t>
      </w:r>
      <w:r>
        <w:rPr/>
        <w:t>E������������Ă�̂́A�</w:t>
      </w:r>
      <w:r>
        <w:rPr/>
        <w:t>킴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�A���̂ƃ}�b�`���</w:t>
      </w:r>
      <w:r>
        <w:rPr/>
        <w:t>邱�</w:t>
      </w:r>
      <w:r>
        <w:rPr/>
        <w:t>Ƃ����Ȃ��Ǝv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KISS/GS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</w:t>
        <w:tab/>
        <w:t>KISS/GS �����N�</w:t>
      </w:r>
      <w:r>
        <w:rPr/>
        <w:t>ꗗ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</w:t>
        <w:tab/>
        <w:tab/>
        <w:t>size</w:t>
        <w:tab/>
        <w:t xml:space="preserve">  colors max 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</w:t>
        <w:tab/>
        <w:tab/>
        <w:t>��ʃT�C�Y �F�� �ő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1</w:t>
        <w:tab/>
        <w:t>640 x 400   16     128</w:t>
        <w:tab/>
        <w:tab/>
        <w:t>;      KISS v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1</w:t>
        <w:tab/>
        <w:t>640 x 400   16     128</w:t>
        <w:tab/>
        <w:tab/>
        <w:t>; (�Q) KISS v2.24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2</w:t>
        <w:tab/>
        <w:t>640 x 400   256    256</w:t>
        <w:tab/>
        <w:tab/>
        <w:t>;      KISS 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2</w:t>
        <w:tab/>
        <w:t>640 x 400   256    256</w:t>
        <w:tab/>
        <w:tab/>
        <w:t>; (�Q) KISS v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3</w:t>
        <w:tab/>
        <w:t>768 x 480   256    256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3</w:t>
        <w:tab/>
        <w:t>768 x 480   256    256</w:t>
        <w:tab/>
        <w:tab/>
        <w:t>; 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4</w:t>
        <w:tab/>
        <w:t>768 x 480   256    512</w:t>
        <w:tab/>
        <w:tab/>
        <w:t>;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SS/GS4</w:t>
        <w:tab/>
        <w:t>768 x 480   256    512</w:t>
        <w:tab/>
        <w:tab/>
        <w:t>; 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 ---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l�̈�ʉ��ɔ����f�[�^�̎��R�x�͑</w:t>
      </w:r>
      <w:r>
        <w:rPr/>
        <w:t>傫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����Ă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��</w:t>
      </w:r>
      <w:r>
        <w:rPr/>
        <w:t>肷��</w:t>
      </w:r>
      <w:r>
        <w:rPr/>
        <w:t>K�v�����̂ł����A�}�V���ɂ�</w:t>
      </w:r>
      <w:r>
        <w:rPr/>
        <w:t>铮��̉</w:t>
      </w:r>
      <w:r>
        <w:rPr>
          <w:rtl w:val="true"/>
        </w:rPr>
        <w:t></w:t>
      </w:r>
      <w:r>
        <w:rPr>
          <w:rtl w:val="true"/>
        </w:rPr>
        <w:t>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͍����������</w:t>
      </w:r>
      <w:r>
        <w:rPr/>
        <w:t>鋰�ꂪ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A�e�@��ւ̃C���v�������e�[�V������l�����A�f�[�^�̍</w:t>
      </w:r>
      <w:r>
        <w:rPr/>
        <w:t>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C�h���C���Ƃ��</w:t>
      </w:r>
      <w:r>
        <w:rPr/>
        <w:t>邽�</w:t>
      </w:r>
      <w:r>
        <w:rPr>
          <w:rtl w:val="true"/>
        </w:rPr>
        <w:t>ߗ</w:t>
      </w:r>
      <w:r>
        <w:rPr/>
        <w:t>ʓI�X�y�b�N�ɂ��āA��L�̂</w:t>
      </w:r>
      <w:r>
        <w:rPr/>
        <w:t>悤�</w:t>
      </w:r>
      <w:r>
        <w:rPr/>
        <w:t>ȃ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��̉��z�}�V������o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standards. When you implement a KISS program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́A�����</w:t>
      </w:r>
      <w:r>
        <w:rPr>
          <w:rtl w:val="true"/>
        </w:rPr>
        <w:t>܂</w:t>
      </w:r>
      <w:r>
        <w:rPr/>
        <w:t>ŃK�C�h���C���Ȃ̂ŁA�C���v�������e�[�V�����ɍ</w:t>
      </w:r>
      <w:r>
        <w:rPr>
          <w:rtl w:val="true"/>
        </w:rPr>
        <w:t>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upport the maximum ability of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̍ő�X�y�b�N��g�p���</w:t>
      </w:r>
      <w:r>
        <w:rPr/>
        <w:t>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reate KISS data you are encouraged to consider these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</w:t>
      </w:r>
      <w:r>
        <w:rPr/>
        <w:t>쐬�</w:t>
      </w:r>
      <w:r>
        <w:rPr/>
        <w:t>ɂ��Ă��ΓI�Ȑ���͐</w:t>
      </w:r>
      <w:r>
        <w:rPr/>
        <w:t>݂��</w:t>
      </w:r>
      <w:r>
        <w:rPr>
          <w:rtl w:val="true"/>
        </w:rPr>
        <w:t>܂</w:t>
      </w:r>
      <w:r>
        <w:rPr/>
        <w:t>��񂪁</w:t>
      </w:r>
      <w:r>
        <w:rPr/>
        <w:t>A�����N�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rank the data conforms to, the more users can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葽���̃</w:t>
      </w:r>
      <w:r>
        <w:rPr/>
        <w:t>}�V���œ��</w:t>
      </w:r>
      <w:r>
        <w:rPr/>
        <w:t>삷��</w:t>
      </w:r>
      <w:r>
        <w:rPr/>
        <w:t>\�����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don't have to conform it to unnecessarily low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/GS2 �ł͓��</w:t>
      </w:r>
      <w:r>
        <w:rPr/>
        <w:t>ꖳ���</w:t>
      </w:r>
      <w:r>
        <w:rPr/>
        <w:t>ȃf�[�^����� GS2 �ō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4 �������Ƃ̍H�v�� GS3 �Ɏ�</w:t>
      </w:r>
      <w:r>
        <w:rPr>
          <w:rtl w:val="true"/>
        </w:rPr>
        <w:t>܂</w:t>
      </w:r>
      <w:r>
        <w:rPr/>
        <w:t>�̂</w:t>
      </w:r>
      <w:r>
        <w:rPr/>
        <w:t>Ȃ� GS3 �ō�����</w:t>
      </w:r>
      <w:r>
        <w:rPr/>
        <w:t>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KISS/GS4 �</w:t>
      </w:r>
      <w:r>
        <w:rPr>
          <w:rtl w:val="true"/>
        </w:rPr>
        <w:t>܂</w:t>
      </w:r>
      <w:r>
        <w:rPr/>
        <w:t>Ő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n�[�h�̕��y�ɍ��</w:t>
      </w:r>
      <w:r>
        <w:rPr/>
        <w:t>킹�</w:t>
      </w:r>
      <w:r>
        <w:rPr/>
        <w:t>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�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� public domain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bug reports, questions, comments and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h�L�������g�Ɋւ��</w:t>
      </w:r>
      <w:r>
        <w:rPr/>
        <w:t>鎿��</w:t>
      </w:r>
      <w:r>
        <w:rPr/>
        <w:t>C�A�h�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v�������e�[�V������̖��_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Ń��[��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