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ex3.doc,v 1.1 2000/08/24 02:20:00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(v0.18 later) calcurate event delay time at alarm()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s of other ev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It is a hard work to calcurate even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-client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begin()</w:t>
        <w:tab/>
        <w:t>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</w:t>
        <w:tab/>
        <w:t>timer(2,20)</w:t>
        <w:tab/>
        <w:t>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window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lay (depend on server and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/ 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 x -&gt;|     delay (depend on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/  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</w:t>
        <w:tab/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- 10 msec. -&gt;|</w:t>
        <w:tab/>
        <w:t>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timer(2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 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&lt;- d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&lt;------ x 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        |        </w:t>
        <w:tab/>
        <w:t xml:space="preserve">  |</w:t>
        <w:tab/>
        <w:t>*(ideal alarm2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----- 20 msec. -----&gt;|</w:t>
        <w:tab/>
        <w:t>alar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|                 |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 xml:space="preserve">-x      +0      </w:t>
        <w:tab/>
        <w:t>+10               +10+x +30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press("a.cel")</w:t>
        <w:tab/>
        <w:t>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"a.cel"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press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x -&gt;|       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&lt;-- 20 msec. -&gt;|       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|       |&lt;- d -&gt;|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|       </w:t>
        <w:tab/>
        <w:t>|&lt;--------- x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-x      +0</w:t>
        <w:tab/>
        <w:tab/>
        <w:t>+20                     +20+x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