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.doc,v 1.1 2000/08/24 02:19:25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event exten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Handler</w:t>
        <w:tab/>
        <w:tab/>
        <w:tab/>
        <w:t>-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cation header for fkiss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x���g�g���̎��ʎ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rted ";@" after it are treated fkiss-extension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;@�ł͂��</w:t>
      </w:r>
      <w:r>
        <w:rPr>
          <w:rtl w:val="true"/>
        </w:rPr>
        <w:t>܂</w:t>
      </w:r>
      <w:r>
        <w:rPr/>
        <w:t>�</w:t>
      </w:r>
      <w:r>
        <w:rPr/>
        <w:t>s�̓C�x���g�g���̋L�q�s�Ƃ</w:t>
      </w:r>
      <w:r>
        <w:rPr/>
        <w:t>݂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ing action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͔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KISS read cel pixe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Z���f�[�^���̑��̃f�[�^�̓ǂ</w:t>
      </w:r>
      <w:r>
        <w:rPr>
          <w:rtl w:val="true"/>
        </w:rPr>
        <w:t>ݍ��ݑ</w:t>
      </w:r>
      <w:r>
        <w:rPr/>
        <w:t>O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per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x���g�ɑ΂���A�N�V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, debug, shell, un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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KISS window is mapped first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}�l�[�W���[�ɂ���KISS�̃E�B���h�E���ŏ��Ƀ}�b�v���</w:t>
      </w:r>
      <w:r>
        <w:rPr/>
        <w:t>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timer, use timer action follow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���begin�</w:t>
      </w:r>
      <w:r>
        <w:rPr>
          <w:rtl w:val="true"/>
        </w:rPr>
        <w:t>܂</w:t>
      </w:r>
      <w:r>
        <w:rPr/>
        <w:t>ł͊��ɂ��Ă̓��[�U�[�ɂ��C�ӂ̎��Ԓ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there are any time delay between initial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ŁCtimer���̃A�N�V�����͂����Ŏw�</w:t>
      </w:r>
      <w:r>
        <w:rPr/>
        <w:t>肷��</w:t>
      </w:r>
      <w:r>
        <w:rPr/>
        <w:t>ׂ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timer action for initialize following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�C�x���g�ł�timer�A�N�V������g���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���j���[���I��</w:t>
      </w:r>
      <w:r>
        <w:rPr/>
        <w:t>ꂽ��</w:t>
      </w:r>
      <w:r>
        <w:rPr/>
        <w:t>C�E�B���h�E�}�l�[�W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menu is selected, or destroyed by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�I��������</w:t>
      </w:r>
      <w:r>
        <w:rPr/>
        <w:t>ꂽ�ꍇ�</w:t>
      </w:r>
      <w:r>
        <w:rPr/>
        <w:t>Ɉ�x�����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"here!\n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rg str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G���[�o��(�</w:t>
      </w:r>
      <w:r>
        <w:rPr/>
        <w:t>݂�����</w:t>
      </w:r>
      <w:r>
        <w:rPr/>
        <w:t>)�Ɉ�̕������o�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p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("echo Hello `whoami`"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shell with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������</w:t>
      </w:r>
      <w:r>
        <w:rPr/>
        <w:t>n����shell���s����Ƃ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tibility! Because, the argument is depend 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�OS�Ɉˑ�����̂Ō</w:t>
      </w:r>
      <w:r>
        <w:rPr/>
        <w:t>݊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ction will make a SECURITY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L�����e�B�z�[���ɂȂ</w:t>
      </w:r>
      <w:r>
        <w:rPr/>
        <w:t>肦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Don't execut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͎�s���Ȃ��</w:t>
      </w:r>
      <w:r>
        <w:rPr>
          <w:rtl w:val="true"/>
        </w:rPr>
        <w:t>ق</w:t>
      </w:r>
      <w:r>
        <w:rPr/>
        <w:t>�����</w:t>
      </w:r>
      <w:r>
        <w:rPr/>
        <w:t>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kiss execute it only -eventshell 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kiss�ł�-eventshell�I�v�V�������w�</w:t>
      </w:r>
      <w:r>
        <w:rPr/>
        <w:t>肳�ꂽ�ꍇ�����</w:t>
      </w:r>
      <w:r>
        <w:rPr/>
        <w:t>L��ƂȂ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2, 3000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andomtimer(2, 3000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1)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timer(2, 3000, 5000)</w:t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[���^�C�}��</w:t>
      </w:r>
      <w:r>
        <w:rPr>
          <w:rtl w:val="true"/>
        </w:rPr>
        <w:t>ݒ</w:t>
      </w:r>
      <w:r>
        <w:rPr/>
        <w:t>肷��</w:t>
      </w:r>
      <w:r>
        <w:rPr/>
        <w:t>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arg1 alarm event happen at (arg2 + (rand() % arg3))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N�V�������w�</w:t>
      </w:r>
      <w:r>
        <w:rPr/>
        <w:t>肳��</w:t>
      </w:r>
      <w:r>
        <w:rPr/>
        <w:t>Ă���C�x���g�̔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ction described event happ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+ (rand() % ��3)�~���b��Ɉ�1�̃`�����l���̃A���[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3 is zero, happen at arg2 milli-second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3��0�̏</w:t>
      </w:r>
      <w:r>
        <w:rPr/>
        <w:t>ꍇ�́</w:t>
      </w:r>
      <w:r>
        <w:rPr/>
        <w:t>C��2�~���b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2 is zero, channel-arg1 timer is cleard. channel-arg1 alarm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̏</w:t>
      </w:r>
      <w:r>
        <w:rPr/>
        <w:t>ꍇ�͈�</w:t>
      </w:r>
      <w:r>
        <w:rPr/>
        <w:t>1�̃`�����l���̃^�C�}��N���A�D(�A���[���͔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 must be 0 to 32767. arg3 must be 0 to 32767-a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0�ȏ� 32767�ȉ��C��3�� 0�ȏ� 32767-arg2�ȉ�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ver 32767 is depend on system, Not re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̒l�͏����n�ˑ��ł���C�g�p�͐����ł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is pseudo randomize number function. It return a number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��0����32767�</w:t>
      </w:r>
      <w:r>
        <w:rPr>
          <w:rtl w:val="true"/>
        </w:rPr>
        <w:t>܂</w:t>
      </w:r>
      <w:r>
        <w:rPr/>
        <w:t>ł̒l��Ƃ�^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rithm of calcration is depend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̌</w:t>
      </w:r>
      <w:r>
        <w:rPr/>
        <w:t>v�Z���͌��</w:t>
      </w:r>
      <w:r>
        <w:rPr>
          <w:rtl w:val="true"/>
        </w:rPr>
        <w:t>ݏ</w:t>
      </w:r>
      <w:r>
        <w:rPr/>
        <w:t>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"bye.au"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CM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CM�I�[�f�B�I�t�@�C����Đ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udio file is stil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�I�[�f�B�I�t�@�C���̃t�H�[�}�b�g�ɂ��Ă͖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͓����[�`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udio file �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 RIFF-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Ch 8bit unsigned��Windows WAV�t�@�C����Đ��\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ing sound the effect of this action is not defined. (system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ɁC�����Đ����̏</w:t>
      </w:r>
      <w:r>
        <w:rPr/>
        <w:t>ꍇ�̓���͏����</w:t>
      </w:r>
      <w:r>
        <w:rPr/>
        <w:t>n�ˑ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the time set by timer/randomti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`�����l���̃^�C�}�[�ɐ</w:t>
      </w:r>
      <w:r>
        <w:rPr>
          <w:rtl w:val="true"/>
        </w:rPr>
        <w:t>ݒ</w:t>
      </w:r>
      <w:r>
        <w:rPr/>
        <w:t>肳�ꂽ�����</w:t>
      </w:r>
      <w:r>
        <w:rPr/>
        <w:t>ɂȂ���</w:t>
      </w:r>
      <w:r>
        <w:rPr/>
        <w:t>甭������</w:t>
      </w:r>
      <w:r>
        <w:rPr/>
        <w:t>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timer channel number, it must b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`�����l���� 0����63�̒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elay time for targ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̐��\�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andomtimer�Ŏw�</w:t>
      </w:r>
      <w:r>
        <w:rPr/>
        <w:t>肳�ꂽ�������</w:t>
      </w:r>
      <w:r>
        <w:rPr/>
        <w:t>x��Ĕ�������</w:t>
      </w:r>
      <w:r>
        <w:rPr/>
        <w:t>ꍇ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larm time is calcurated with this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cel. (Cel is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ce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Z���t�@�C���l�[���łȂ���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1�ɃI�u�W�F�N�g��w�</w:t>
      </w:r>
      <w:r>
        <w:rPr/>
        <w:t>肵���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s of the object mapping statu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�\����Ԃ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function sometime need very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͏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"vast.cel")</w:t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released on arg ce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��̓I�u�W�F�N�g��\������Z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̃{�^������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ct sense, arg cel or object pres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̏</w:t>
      </w:r>
      <w:r>
        <w:rPr/>
        <w:t>ꍇ�̃</w:t>
      </w:r>
      <w:r>
        <w:rPr/>
        <w:t>Z���̏�łƂ����̂͌����ȈӖ��ł͐�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͈�̃Z���̃h���b�O���I�������Ƃ����Ӗ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("facered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a cel. (Cel i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��\����Ԃ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 ar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h���b�O�J�n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p("panties.cel"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el map/unm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��̕\��/��\���̐</w:t>
      </w:r>
      <w:r>
        <w:rPr/>
        <w:t>؂</w:t>
      </w:r>
      <w:r>
        <w:rPr/>
        <w:t>�</w:t>
      </w:r>
      <w:r>
        <w:rPr/>
        <w:t>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kiss support a object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͈�ɃI�u�W�F�N�g���w�</w:t>
      </w:r>
      <w:r>
        <w:rPr/>
        <w:t>肳�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cels of the object status ar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�\������S�ẴZ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is function need heav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��Ă͔��ɏd�������ƂȂ</w:t>
      </w:r>
      <w:r>
        <w:rPr/>
        <w:t>肦��̂</w:t>
      </w:r>
      <w:r>
        <w:rPr/>
        <w:t>Ō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bject druggi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�͂Ȃ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use button pressing, the object with non-zero fixed valu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{�^��������</w:t>
      </w:r>
      <w:r>
        <w:rPr>
          <w:rtl w:val="true"/>
        </w:rPr>
        <w:t>܂܂</w:t>
      </w:r>
      <w:r>
        <w:rPr/>
        <w:t>ł�C�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��̏</w:t>
      </w:r>
      <w:r>
        <w:rPr/>
        <w:t>ꍇ�</w:t>
      </w:r>
      <w:r>
        <w:rPr/>
        <w:t>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position, this event happ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ʒu�ɂ�ǂ���</w:t>
      </w:r>
      <w:r>
        <w:rPr/>
        <w:t>ꍇ��</w:t>
      </w:r>
      <w:r>
        <w:rPr/>
        <w:t>drop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atch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mouse button pressed on and start d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�h���b�O�J�n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 object that have non-zero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rop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finish to drug non-zero fixed val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̃h���b�O���I��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̌��</w:t>
      </w:r>
      <w:r>
        <w:rPr/>
        <w:t>݂̌</w:t>
      </w:r>
      <w:r>
        <w:rPr/>
        <w:t>Œ�l��0�łȂ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#1, 10, -2)</w:t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osition of arg1 object to arg2 pixels right and arg3 pixel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I�u�W�F�N�g���2�s�N�Z���E, ��3�s�N�Z�����Ɉ</w:t>
      </w:r>
      <w:r>
        <w:rPr>
          <w:rtl w:val="true"/>
        </w:rPr>
        <w:t>ړ</w:t>
      </w:r>
      <w:r>
        <w:rPr/>
        <w:t>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bject is in the area that specified *.cnf screen s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Z���̒[��cnf�Ŏw�</w:t>
      </w:r>
      <w:r>
        <w:rPr/>
        <w:t>肳�ꂽ��</w:t>
      </w:r>
      <w:r>
        <w:rPr/>
        <w:t>ʃT�C�Y�𒴂��</w:t>
      </w:r>
      <w:r>
        <w:rPr/>
        <w:t>邱�</w:t>
      </w:r>
      <w:r>
        <w:rPr/>
        <w:t>Ƃ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normal moving by user mous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ʏ�̃}�E�X�ɂ��</w:t>
      </w:r>
      <w:r>
        <w:rPr>
          <w:rtl w:val="true"/>
        </w:rPr>
        <w:t>ړ</w:t>
      </w:r>
      <w:r>
        <w:rPr/>
        <w:t>��</w:t>
      </w:r>
      <w:r>
        <w:rPr/>
        <w:t>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(#1)</w:t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object fixed value tur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ւ̈��Ə�M�̍�Ƃ����񂾏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t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(2)</w:t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b�g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(1)</w:t>
        <w:tab/>
        <w:tab/>
        <w:tab/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arg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J���[�ɐ</w:t>
      </w:r>
      <w:r>
        <w:rPr/>
        <w:t>؂</w:t>
      </w:r>
      <w:r>
        <w:rPr/>
        <w:t>�</w:t>
      </w:r>
      <w:r>
        <w:rPr/>
        <w:t>ւ���</w:t>
      </w:r>
      <w:r>
        <w:rPr/>
        <w:t>ꂽ�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  <w:tab/>
        <w:tab/>
        <w:tab/>
        <w:tab/>
        <w:t>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�I������A�N�V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"dress.cel", "closet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at one ore more none-transparent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̑S�Ă̓����łȂ��s�N�Z������2�̃Z���̓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e-transparent pixels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Ȃ</w:t>
      </w:r>
      <w:r>
        <w:rPr/>
        <w:t>荇���</w:t>
      </w:r>
      <w:r>
        <w:rPr/>
        <w:t>ʒu�ɂ���</w:t>
      </w:r>
      <w:r>
        <w:rPr/>
        <w:t>ꍇ�</w:t>
      </w:r>
      <w:r>
        <w:rPr/>
        <w:t>ɂȂ�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d������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("dress.cel", "closet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ppen when all none-transparent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̓����łȂ��S�Ẵs�N�Z������2�̃Z���̓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none-transparent pixels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Ȃ</w:t>
      </w:r>
      <w:r>
        <w:rPr/>
        <w:t>荇���</w:t>
      </w:r>
      <w:r>
        <w:rPr/>
        <w:t>ʒu�ɂȂ��</w:t>
      </w:r>
      <w:r>
        <w:rPr/>
        <w:t>ꍇ�</w:t>
      </w:r>
      <w:r>
        <w:rPr/>
        <w:t>ɂȂ���</w:t>
      </w:r>
      <w:r>
        <w:rPr/>
        <w:t>ꍇ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d������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("a.cel", "b.cel")</w:t>
        <w:tab/>
        <w:t>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 happen when one or more pixels of arg1 c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̃Z����1�ł����łȂ�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ft/right/up/down side of arg2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̃Z���̑S�ē����łȂ��s�N�Z���̍�/�E/��/���ɂ����Ԃɂ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ɔ�������C�x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, too heav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J�̂��Ɏg���Ȃ������Ȃ̂Ŗ�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C�</w:t>
      </w:r>
      <w:r>
        <w:rPr>
          <w:rtl w:val="true"/>
        </w:rPr>
        <w:t>܂</w:t>
      </w:r>
      <w:r>
        <w:rPr/>
        <w:t>����������</w:t>
      </w:r>
      <w:r>
        <w:rPr/>
        <w:t>펯�</w:t>
      </w:r>
      <w:r>
        <w:rPr/>
        <w:t>I�ɑz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x���g�ɑΉ����</w:t>
      </w:r>
      <w:r>
        <w:rPr/>
        <w:t>镡���̃</w:t>
      </w:r>
      <w:r>
        <w:rPr/>
        <w:t>A�N�V�����̎�s�����͗��z�I�ɂ͕�񏈗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N�V�����͎w�</w:t>
      </w:r>
      <w:r>
        <w:rPr/>
        <w:t>肵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�Z�b�g1�ɐ</w:t>
      </w:r>
      <w:r>
        <w:rPr/>
        <w:t>؂</w:t>
      </w:r>
      <w:r>
        <w:rPr/>
        <w:t>�</w:t>
      </w:r>
      <w:r>
        <w:rPr/>
        <w:t>ւ��Z�b�g2�ɐ</w:t>
      </w:r>
      <w:r>
        <w:rPr/>
        <w:t>؂</w:t>
      </w:r>
      <w:r>
        <w:rPr/>
        <w:t>�</w:t>
      </w:r>
      <w:r>
        <w:rPr/>
        <w:t>ւ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X�C�b�`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(�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Ă</w:t>
      </w:r>
      <w:r>
        <w:rPr>
          <w:rtl w:val="true"/>
        </w:rPr>
        <w:t>܂</w:t>
      </w:r>
      <w:r>
        <w:rPr/>
        <w:t>��͏����</w:t>
      </w:r>
      <w:r>
        <w:rPr/>
        <w:t>n�ˑ��C����I�ɂ͋L�q���Ƃ����Ƃ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