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.doc,v 1.26 2000/08/25 06:54:4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written in English and Japanese (Shift-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english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japanese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nch-KI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kiss - French-KISS! is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kiss - French-KISS! �́CX Window System�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 software for playing Paper-doll on 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Ƃ����̂̓R���s���[�^�Œ����ւ��������Ċy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ekae" means "changing clot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t�g�E�F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Makefile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��s�`���̃o�C�i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fkiss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"fkiss"�Ƃ�����s�`���̃o�C�i��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executable binary to instal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̃o�C�i���� /usr/local/bin �ȂǂɃC���X�g�[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v fkis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 is a manu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�Ƃ����̂��}�j���A���̃\�[�X�t�@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manua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}�j���A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ӂ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fkiss.man /usr/local/man/man1/fki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c fil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�t�@�C����z�[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fkissrc.smp ~/.fki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Let's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܂</w:t>
      </w:r>
      <w:r>
        <w:rPr/>
        <w:t>��</w:t>
      </w:r>
      <w:r>
        <w:rPr/>
        <w:t>C����ŃC���X�g�[���͏I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i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make fkiss or modified something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kiss��make�ł��Ȃ��Ƃ��C�Ȃ񂩕ύX���Ă��</w:t>
      </w:r>
      <w:r>
        <w:rPr>
          <w:rtl w:val="true"/>
        </w:rPr>
        <w:t>܂</w:t>
      </w:r>
      <w:r>
        <w:rPr/>
        <w:t>�������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Ƃ�ȉ��̂��Ƃ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-KISS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 found xmkm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xmkmf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: xmkmf: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mkmf is not suppor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mf���C���X�g�[������ĂȂ��V�X�e���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ample Makefile named "Makefile.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x"�Ƃ����T���v����Makefile���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Makefile.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is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Makefile��</w:t>
      </w:r>
      <w:r>
        <w:rPr/>
        <w:t>샊�</w:t>
      </w:r>
      <w:r>
        <w:rPr/>
        <w:t>C�����ҏW���Ďg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e! Error in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Ń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 is a shell script file generated by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��GNU��autoconf�ɂ��Đ������</w:t>
      </w:r>
      <w:r>
        <w:rPr/>
        <w:t>ꂽ�</w:t>
      </w:r>
      <w:r>
        <w:rPr/>
        <w:t>V�F���X�N���v�g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reported at "/bin/sh 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/bin/sh configure"�ŃG���[����</w:t>
      </w:r>
      <w:r>
        <w:rPr/>
        <w:t>悤�</w:t>
      </w:r>
      <w:r>
        <w:rPr/>
        <w:t>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bin/sh is really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 �� Bourne shell �ł��</w:t>
      </w:r>
      <w:r>
        <w:rPr/>
        <w:t>邩�</w:t>
      </w:r>
      <w:r>
        <w:rPr/>
        <w:t>m�F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use Bourne shell (What's unix system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M�����������Ƃł���)�� Bourne shell ���g�p�ł��Ȃ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sh - GNU Bourne-Aga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- GNU Bourne-Again SHell ��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"configure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"configure"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̂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usr/local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̕�@�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config.h" from "config.smp" by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mp"��Q�l�ɁC"config.h"���ŏ����Ƃ����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config.smp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macs config.h  or  % vi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is a C header file "foo.h"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�� C�̃w�b�_�t�@�C�������</w:t>
      </w:r>
      <w:r>
        <w:rPr/>
        <w:t>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 "foo.h" exist in C include path, define HAVE_FOO_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̃C���N���[�h�p�X��"foo.h"�����</w:t>
      </w:r>
      <w:r>
        <w:rPr/>
        <w:t>݂���</w:t>
      </w:r>
      <w:r>
        <w:rPr/>
        <w:t>΁CHAVE_FOO_H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_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_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is a C library function foo()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��C�̃��C�u�����</w:t>
      </w:r>
      <w:r>
        <w:rPr>
          <w:rtl w:val="true"/>
        </w:rPr>
        <w:t>֐</w:t>
      </w:r>
      <w:r>
        <w:rPr/>
        <w:t>������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oo() exist, define HAVE_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) �Ƃ����</w:t>
      </w:r>
      <w:r>
        <w:rPr>
          <w:rtl w:val="true"/>
        </w:rPr>
        <w:t>֐</w:t>
      </w:r>
      <w:r>
        <w:rPr/>
        <w:t>������݂���</w:t>
      </w:r>
      <w:r>
        <w:rPr/>
        <w:t>΁CHAVE_FOO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hing opendi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opendir���C�u�����Ȃ�Ă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open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read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close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llowing lines in "heade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s.h"�̎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ɕύX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USE_BSD_DIRLI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Compile error in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�ŃR���p�C���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DUSE_VARARGS" or "-DUSE_STDARG" to CFLAGS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�CFLAGS�� "-DUSE_VARARGS"��"-DUSE_STDARG"��ǉ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R���p�C�����Ă</w:t>
      </w:r>
      <w:r>
        <w:rPr/>
        <w:t>݂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̃g���u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GNU product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��Ă���make, cc, sed, awk�Ȃ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der producted make, cc, sed, 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���̃c�[����g��Ă</w:t>
      </w:r>
      <w:r>
        <w:rPr/>
        <w:t>݂�</w:t>
      </w:r>
      <w:r>
        <w:rPr/>
        <w:t>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and performance, I recommend to use GNU produc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��</w:t>
      </w:r>
      <w:r>
        <w:rPr/>
        <w:t>Ɛ��\�̌��n����CGNU���̃c�[���̎g�p���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get KISS data files from WWW and/or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KISS�̃f�[�^��WWW�T�C�g��FTP�T�C�g����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KiSS page - http://otakuworld.com/ki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ome KISS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b�T�C�g�u�k�S���w�@�v�ɂ�KISS�f�[�^����ƒu���Ă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favorite links on my web site "Kissin Institute of Softw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f�[�^��u���Ă���T�C�g�ւ̃����N�W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vi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`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in Institute of Softwear 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��w�@ 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irst KISS" users, Look sample KISS data archive "frkismi4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�͏��</w:t>
      </w:r>
      <w:r>
        <w:rPr>
          <w:rtl w:val="true"/>
        </w:rPr>
        <w:t>߂</w:t>
      </w:r>
      <w:r>
        <w:rPr/>
        <w:t>�</w:t>
      </w:r>
      <w:r>
        <w:rPr/>
        <w:t>"�Ƃ�����̂��</w:t>
      </w:r>
      <w:r>
        <w:rPr>
          <w:rtl w:val="true"/>
        </w:rPr>
        <w:t>߂</w:t>
      </w:r>
      <w:r>
        <w:rPr/>
        <w:t>ɁC"frkismi4.lzh"�Ƃ��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�</w:t>
      </w:r>
      <w:r>
        <w:rPr>
          <w:rtl w:val="true"/>
        </w:rPr>
        <w:t>܂</w:t>
      </w:r>
      <w:r>
        <w:rPr/>
        <w:t>����̂</w:t>
      </w:r>
      <w:r>
        <w:rPr/>
        <w:t>ł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 some KISS sound/animation extension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ł́C�T�E���h��A�j���̊g���̎����Ă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se extensions are NOT KI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iles are no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T�E���h�t�@�C���͓��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ISS data files (*.lzh) are packed with LHa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f�[�^��LHa�̃A�[�J�C�u�Ŕz�z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Ha archiver and extract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��C���X�g�[�����āC�A�[�J�C�u��W�J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ȃt�@�C����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*.cel"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kcf"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cnf"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tracted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�W�J���</w:t>
      </w:r>
      <w:r>
        <w:rPr/>
        <w:t>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kiseka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���ւ���y���</w:t>
      </w:r>
      <w:r>
        <w:rPr/>
        <w:t>݂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gument is specified, fkiss read "*.cnf" in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fkiss�̓J�����g�f�B���N�g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njoy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ȒP�Ȏg�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frkismi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 make a directory /tmp/fki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ƋN������� /tmp/fkiss(�v���Z�XID) �Ƃ����f�B���N�g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lha to extract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t�@�C����W�J����</w:t>
      </w:r>
      <w:r>
        <w:rPr/>
        <w:t>悤�</w:t>
      </w:r>
      <w:r>
        <w:rPr/>
        <w:t>ɓ���LHa��N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"*.cnf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C��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planations about command line option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I�v�V�����̉��̓}�j���A���ɂ����Ə����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n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ǂ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kiss is stopeed core dump or 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fkiss���R�A�_���v��X error�ŏI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��Ƃ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iss debug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Cfkiss�̃f�o�b�O���̏o�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bug information file "fkisslog"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���"fkisslog"�Ƃ����t�@�C���ɃZ�[�u����ɂ́C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fkiss -debug bugkiss.lzh 2&gt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-debug bugkiss.lzh &gt;&amp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check /dev/audio device for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͉����Đ��̂��</w:t>
      </w:r>
      <w:r>
        <w:rPr>
          <w:rtl w:val="true"/>
        </w:rPr>
        <w:t>߂</w:t>
      </w:r>
      <w:r>
        <w:rPr/>
        <w:t xml:space="preserve">� </w:t>
      </w:r>
      <w:r>
        <w:rPr/>
        <w:t>/dev/audio�Ƃ����f�o�C�X���Ȃ�����`�F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v/audio is exist, fkiss open it and write startup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�����</w:t>
      </w:r>
      <w:r>
        <w:rPr/>
        <w:t>݂�����</w:t>
      </w:r>
      <w:r>
        <w:rPr/>
        <w:t>C�I�[�v�����ăX�^�[�g�A�b�v�T�E���h��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kes critical damege to netaudio and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́</w:t>
      </w:r>
      <w:r>
        <w:rPr/>
        <w:t>Cnetaudio�Ȃǂ̃V�X�e���Ɉ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his trouble, execute fkiss with "-nosou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悤�</w:t>
      </w:r>
      <w:r>
        <w:rPr/>
        <w:t>ł�����C-nosound �I�v�V�������� fkiss��N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or FreeBSD, fkiss use /dev/dsp instead of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��FreeBSD�ł́C/dev/audio�̂����� /dev/dsp��g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octl to setup DSP sampling rate etc. Look sound.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��g��ăT���v�����O���[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 xml:space="preserve">����� </w:t>
      </w:r>
      <w:r>
        <w:rPr/>
        <w:t>sound.c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better sound player, Try "-sound 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Đ��c�[��������΁C"-sound 2" �I�v�V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 option is specified, fkiss execute "play sou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���w�</w:t>
      </w:r>
      <w:r>
        <w:rPr/>
        <w:t>肳�ꂽ��</w:t>
      </w:r>
      <w:r>
        <w:rPr/>
        <w:t>Cfkiss�� "play �T�E���h�t�@�C��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s���ĉ����Đ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conforming to KISS/GS2 (KISS General Specifica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 KISS/GS2 (KISS General Specification 2) �ɏ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ing to KISS/GS3, 4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</w:t>
      </w:r>
      <w:r>
        <w:rPr>
          <w:rtl w:val="true"/>
        </w:rPr>
        <w:t>܂</w:t>
      </w:r>
      <w:r>
        <w:rPr/>
        <w:t>����</w:t>
      </w:r>
      <w:r>
        <w:rPr/>
        <w:t>Ăł��� KISS/GS3, 4 �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̑</w:t>
      </w:r>
      <w:r>
        <w:rPr/>
        <w:t>傫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ő�l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OBJ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OBJ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EL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CEL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gs.doc - KISS/GS (KISS General Specification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KISS standard written in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Ɋւ��</w:t>
      </w:r>
      <w:r>
        <w:rPr/>
        <w:t>镶���</w:t>
      </w:r>
      <w:r>
        <w:rPr/>
        <w:t>ł��D�p��Ɠ�{��ŏ�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is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me extensions (sound, animation) in a sample "frkismi4.lz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"frkismi4.lzh"��(����,�A�j����)�������g���@�\��g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ONLY for checking technical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g���@�\�͂</w:t>
      </w:r>
      <w:r>
        <w:rPr>
          <w:rtl w:val="true"/>
        </w:rPr>
        <w:t>܂</w:t>
      </w:r>
      <w:r>
        <w:rPr/>
        <w:t>��</w:t>
      </w:r>
      <w:r>
        <w:rPr/>
        <w:t>Z�p�I�Ȗ���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����̂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s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ݎ</w:t>
      </w:r>
      <w:r>
        <w:rPr/>
        <w:t>��</w:t>
      </w:r>
      <w:r>
        <w:rPr/>
        <w:t>B�͎��̂</w:t>
      </w:r>
      <w:r>
        <w:rPr/>
        <w:t>悤�</w:t>
      </w:r>
      <w:r>
        <w:rPr/>
        <w:t>Ȃ��Ƃ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unctions users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U�[�͂ǂ�ȋ@�\��~���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mart, eazy, simple description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}�[�g�Ŏg���Ղ��ĊȒP�ȋL�q�`�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resolved, we'll define advanced KISS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̖�</w:t>
      </w:r>
      <w:r>
        <w:rPr/>
        <w:t>肪������</w:t>
      </w:r>
      <w:r>
        <w:rPr/>
        <w:t>΁C�����Ɏ���KISS����`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'S FUNCTIONS AND DESCRIPTION STYLE WILL BE DIFFERENT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̋@�\��L�q�`���͍��̂�̂Ƃ͈</w:t>
      </w:r>
      <w:r>
        <w:rPr>
          <w:rtl w:val="true"/>
        </w:rPr>
        <w:t>ق</w:t>
      </w:r>
      <w:r>
        <w:rPr/>
        <w:t>����̂</w:t>
      </w:r>
      <w:r>
        <w:rPr/>
        <w:t>ɂ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at /etc/magic to identify K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̍s�� /etc/magic �ɒǉ�����KISS�̃t�@�C����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 type cel and kcf are not supported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av &lt;yav@bigfo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KiSS</w:t>
        <w:tab/>
        <w:tab/>
        <w:t>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16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32</w:t>
        <w:tab/>
        <w:tab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4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8 -&gt; v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tell me fix value over-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���񂩂�Œ�l�̃I�[�o�[�t���[�̃o�O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TIMER expansion ad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R�Ȃǂ̏C���Ɋւ���p�b�`�����Ă��̂ł����̗p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each me to open sound_device O_NONBLOCK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 Tru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J���[�̃Z���f�[�^�ɑΉ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 security ho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�̃Z�L�����e�B�[�z�[����</w:t>
      </w:r>
      <w:r>
        <w:rPr/>
        <w:t>ׂ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7 -&gt; v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emporary files and exit on sig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O�i����󂯂Ƃ�ƃe���|�����t�@�C�������ďI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M_DELETE_WINDOW message fo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_WINDOW��󂯂Ƃ�ƏI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am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���C�u�����</w:t>
      </w:r>
      <w:r>
        <w:rPr>
          <w:rtl w:val="true"/>
        </w:rPr>
        <w:t>֐</w:t>
      </w:r>
      <w:r>
        <w:rPr/>
        <w:t>���</w:t>
      </w:r>
      <w:r>
        <w:rPr/>
        <w:t>g�p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utomatic object positio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ʒu�̎����␳�@�\�̒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6 -&gt; v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mode core dum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���[�h�ŃR�A�_���v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ocument file suffix add or del option -suffix, -no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̃T�t�B�b�N�X�̒ǉ�ƍ</w:t>
      </w:r>
      <w:r>
        <w:rPr/>
        <w:t>폜�̃</w:t>
      </w:r>
      <w:r>
        <w:rPr/>
        <w:t>I�v�V��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��</w:t>
      </w:r>
      <w:r>
        <w:rPr/>
        <w:t>폜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imit for fkiss event extension tok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C�x���g�g���@�\�̃g�[�N���̒����̐�����Ȃ��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vironment variable substitution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񒆂Ŋ��ϐ���W�J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slash escape character '\$' -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��b�V���ŃG�X�P�[�v�ł��</w:t>
      </w:r>
      <w:r>
        <w:rPr/>
        <w:t>镶���</w:t>
      </w:r>
      <w:r>
        <w:rPr/>
        <w:t>Ƃ���'\$' - �h���L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rst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Z�b�g�C�x���g����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in "$HOME/.fkis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/.fkissrc" �ɏ������I�v�V������ǂ</w:t>
      </w:r>
      <w:r>
        <w:rPr>
          <w:rtl w:val="true"/>
        </w:rPr>
        <w:t>ݍ��ނ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analyz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�̉�͂̃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&gt; v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rows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̉{���@�\�̎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c] menu or type 'd' key to brows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]���j���[��'d'�L�[����ƃh�L�������g�t�@�C����{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&gt; v0.25 (R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 set, first drug ignor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ύX�̒���̃h���b�O�������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on S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ł� Type mismatch 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not exist (litks04c.cnf) X erro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�����</w:t>
      </w:r>
      <w:r>
        <w:rPr/>
        <w:t>݂��</w:t>
      </w:r>
      <w:r>
        <w:rPr/>
        <w:t>Ȃ��</w:t>
      </w:r>
      <w:r>
        <w:rPr/>
        <w:t xml:space="preserve">ꍇ </w:t>
      </w:r>
      <w:r>
        <w:rPr/>
        <w:t>X error���������Ă����̂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�ŃG���[��񍐂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&gt; v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 syn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ent display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 viewport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use button function assig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that sets no information in cn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&gt; v0.23 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c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seudo transpar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&gt; v0.22 (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ap chan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SS bug emulation -wki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edraw area at chan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IFF-WAVE (*.wav)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&gt; v0.21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args.h style variable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su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-&gt;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domtimer quit ev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1.lzh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&gt;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.c to support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&gt;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conf to mak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.lzh conta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(or homeworks for you an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or DirectColor visual class server is requir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J���[�̃Z���f�[�^��</w:t>
      </w:r>
      <w:r>
        <w:rPr>
          <w:rtl w:val="true"/>
        </w:rPr>
        <w:t>܂</w:t>
      </w:r>
      <w:r>
        <w:rPr/>
        <w:t>�</w:t>
      </w:r>
      <w:r>
        <w:rPr/>
        <w:t>KISS�f�[�^��\�����</w:t>
      </w:r>
      <w:r>
        <w:rPr/>
        <w:t>邽�</w:t>
      </w:r>
      <w:r>
        <w:rPr>
          <w:rtl w:val="true"/>
        </w:rPr>
        <w:t>߂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ed C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������ DirectColor �� X server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ucent image operation is emulated with dither stipp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̓</w:t>
      </w:r>
      <w:r>
        <w:rPr/>
        <w:t>f�B�U�p�^�[����g��ċ^���I�ɏ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with Network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udio System�ɂ͑Ή��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�̐</w:t>
      </w:r>
      <w:r>
        <w:rPr>
          <w:rtl w:val="true"/>
        </w:rPr>
        <w:t>ݒ�͖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$USER or ${USER} environment variable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�Ŏg����̂́C$USER �� ${USER} �Ƃ����`���̊��ϐ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 nor ${USER:+}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, ${USER:+} ���͕s���S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{USER-$YOU}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${USER-$YOU} ���͂��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.H &lt;YMH51506@biglobe.ne.jp&gt; - KISS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TE- &lt;ueno@sds.abk.nec.co.jp&gt; - xki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 Hayasaka &lt;yuki@is.s.u-tokyo.ac.jp&gt; - Kiss FAQ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&lt;cocoa@is.s.u-tokyo.ac.jp&gt; - xkiss+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ouper &lt;couper@metdp2.met.co.nz&gt; - XCheckTypedEvent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"Mian" Stone &lt;sasami@blaze.net.au&gt; - kissgs.doc English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&lt;hsavolai@cs.helsinki.fi&gt; - Linux Sound Driver ul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. &lt;LDS02540@niftyserve.or.jp&gt; - yasukis1.lzh Lovery Yohko-s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IGAI - fkiss sample data frkismi.lzh Deform. Kismi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Teppozuka - Lovely cute vo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Saeki &lt;HZN83424@biglobe.ne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nari yabuki/ATO &lt;yabuki@sendai.advantest.co.jp&gt; - SunOS 5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u Iwamoto &lt;iwamo@nims.nec.co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yuki Shinbo &lt;j2292106@ed.kagu.sut.ac.jp&gt; - SunOS 4.1.3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&lt;PXK07402@niftyserve.or.jp&gt; - Solaris 2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hiro Suzuki &lt;takahiro@plasma.q.t.u-tokyo.ac.jp&gt; - Browse doc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 &lt;VYV03354@niftyserve.or.jp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Oe &lt;toe@unlinfo.unl.edu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ichi OONO &lt;jr5pdx@debian.or.jp&gt; - Temporary fil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hi@debian.or.jp - use u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- MAXTIMER, MAXEVENT patch (TELL ME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Sound device O_NONBLOCK open (TELL ME NAME AND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a public domain soft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́Cpublic domain softwea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��W�i���̔z�z��W���Ȃ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ł�^�_�ŁC���̃\�t�g�E�F�A��g�p�C�����C��ǁC�z�z�C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o�C�X�C����C�o�O���|�[�g�Ȃǂ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y�Ƀ��[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             E-mail  yav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   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