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home/yav/catty/fkiss/RCS/fkiss.doc,v 1.28 2000/09/11 07:23:11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document written in English and Japanese (Shift-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english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Japan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 sed -f japanese.sed fki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nch-KISS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kiss - French-KISS! is a samp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kiss - French-KISS! �́CX Window System�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 for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ekae Set system (KISS)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 software for playing Paper-doll on 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Ƃ����̂̓R���s���[�^�Œ����ւ��������Ċy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ekae" means "changing clot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E�F�A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Makefile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xmk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ecutab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��s�`���̃o�C�i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binary "fkiss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"fkiss"�Ƃ�����s�`���̃o�C�i�����ł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executable binary to instal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�C���̃o�C�i���� /usr/local/bin �ȂǂɃC���X�g�[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v fkiss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 is a manu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kiss.man"�Ƃ����̂��}�j���A���̃\�[�X�t�@�C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file to manual director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}�j���A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ӂ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p fkiss.man /usr/local/man/man1/fkis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ke install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c file to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�t�@�C����z�[���f�B���N�g���ɃR�s�[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fkissrc.smp ~/.fkis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Let's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</w:t>
      </w:r>
      <w:r>
        <w:rPr>
          <w:rtl w:val="true"/>
        </w:rPr>
        <w:t>܂</w:t>
      </w:r>
      <w:r>
        <w:rPr/>
        <w:t>��</w:t>
      </w:r>
      <w:r>
        <w:rPr/>
        <w:t>C����ŃC���X�g�[���͏I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 in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make fkiss or modified something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kiss��make�ł��Ȃ��Ƃ��C�Ȃ񂩕ύX���Ă��</w:t>
      </w:r>
      <w:r>
        <w:rPr>
          <w:rtl w:val="true"/>
        </w:rPr>
        <w:t>܂</w:t>
      </w:r>
      <w:r>
        <w:rPr/>
        <w:t>���������́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ЂƂ�ȉ��̂��Ƃ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-KISS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 found xmkmf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xmkmf�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h: xmkmf: comma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mkmf is not support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mf���C���X�g�[������ĂȂ��V�X�e���ł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ample Makefile named "Makefile.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.x"�Ƃ����T���v����Makefile���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Makefile.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is Make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Makefile��</w:t>
      </w:r>
      <w:r>
        <w:rPr/>
        <w:t>샊�</w:t>
      </w:r>
      <w:r>
        <w:rPr/>
        <w:t>C�����ҏW���Ďg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e! Error in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�Ń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 is a shell script file generated by GNU auto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e"��GNU��autoconf�ɂ��Đ������</w:t>
      </w:r>
      <w:r>
        <w:rPr/>
        <w:t>ꂽ�</w:t>
      </w:r>
      <w:r>
        <w:rPr/>
        <w:t>V�F���X�N���v�g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reported at "/bin/sh 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/bin/sh configure"�ŃG���[����</w:t>
      </w:r>
      <w:r>
        <w:rPr/>
        <w:t>悤�</w:t>
      </w:r>
      <w:r>
        <w:rPr/>
        <w:t>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/bin/sh is really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 �� Bourne shell �ł��</w:t>
      </w:r>
      <w:r>
        <w:rPr/>
        <w:t>邩�</w:t>
      </w:r>
      <w:r>
        <w:rPr/>
        <w:t>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to use Bourne shell (What's unix system!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M�����������Ƃł���)�� Bourne shell ���g�p�ł��Ȃ��</w:t>
      </w:r>
      <w:r>
        <w:rPr/>
        <w:t>ꍇ�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sh - GNU Bourne-Aga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- GNU Bourne-Again SHell ��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"configure"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"configure"�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��̂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! /usr/local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̕�@�Ƃ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"config.h" from "config.smp" by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smp"��Q�l�ɁC"config.h"���ŏ����Ƃ����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p config.smp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macs config.h  or  % vi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is a C header file "foo.h"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_H �� C�̃w�b�_�t�@�C�������</w:t>
      </w:r>
      <w:r>
        <w:rPr/>
        <w:t>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"foo.h" exist in C include path, define HAVE_FOO_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̃C���N���[�h�p�X��"foo.h"�����</w:t>
      </w:r>
      <w:r>
        <w:rPr/>
        <w:t>݂���</w:t>
      </w:r>
      <w:r>
        <w:rPr/>
        <w:t>΁CHAVE_FOO_H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_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_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is a C library function foo() exis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_FOO ��C�̃��C�u�����</w:t>
      </w:r>
      <w:r>
        <w:rPr>
          <w:rtl w:val="true"/>
        </w:rPr>
        <w:t>֐</w:t>
      </w:r>
      <w:r>
        <w:rPr/>
        <w:t>������݂��</w:t>
      </w:r>
      <w:r>
        <w:rPr/>
        <w:t>邩�</w:t>
      </w:r>
      <w:r>
        <w:rPr/>
        <w:t>ǂ����̃V���{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unction foo() exist, define HAVE_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() �Ƃ����</w:t>
      </w:r>
      <w:r>
        <w:rPr>
          <w:rtl w:val="true"/>
        </w:rPr>
        <w:t>֐</w:t>
      </w:r>
      <w:r>
        <w:rPr/>
        <w:t>������݂���</w:t>
      </w:r>
      <w:r>
        <w:rPr/>
        <w:t>΁CHAVE_FOO ���`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HAVE_FO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, comm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݂��</w:t>
      </w:r>
      <w:r>
        <w:rPr/>
        <w:t>Ȃ���΁C�R�����g�A�E�g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#undef HAVE_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Nothing opendi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opendir���C�u�����Ȃ�Ă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open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read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ir.o: Undefined symbol _closedir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llowing lines in "header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s.h"�̎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ɕύX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/* directory access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#define USE_BSD_DIRLI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! Compile error in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�ŃR���p�C���G���[���ł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"-DUSE_VARARGS" or "-DUSE_STDARG" to CFLAGS in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��CFLAGS�� "-DUSE_VARARGS"��"-DUSE_STDARG"��ǉ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�R���p�C�����Ă</w:t>
      </w:r>
      <w:r>
        <w:rPr/>
        <w:t>݂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ȊO�̃g��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GNU product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����Ă���make, cc, sed, awk�Ȃǂ̑��Ɂ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vender producted make, cc, sed, aw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���̃c�[����g��Ă</w:t>
      </w:r>
      <w:r>
        <w:rPr/>
        <w:t>݂�</w:t>
      </w:r>
      <w:r>
        <w:rPr/>
        <w:t>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����������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and performance, I recommend to use GNU produc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݊����</w:t>
      </w:r>
      <w:r>
        <w:rPr/>
        <w:t>Ɛ��\�̌��n����CGNU���̃c�[���̎g�p���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get KISS data files from WWW and/or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KISS�̃f�[�^��WWW�T�C�g��FTP�T�C�g�����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KiSS page - http://otakuworld.com/ki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ome KISS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eb�T�C�g�u�k�S���w�@�v�ɂ�KISS�f�[�^����ƒu���Ă�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avorite links on my web site "Kissin Institute of Softw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f�[�^��u���Ă���T�C�g�ւ̃����N�W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vi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`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in Institute of Softwear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���w�@ -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First KISS" users, Look sample KISS data archive "frkismi4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SS�͏��</w:t>
      </w:r>
      <w:r>
        <w:rPr>
          <w:rtl w:val="true"/>
        </w:rPr>
        <w:t>߂</w:t>
      </w:r>
      <w:r>
        <w:rPr/>
        <w:t>�</w:t>
      </w:r>
      <w:r>
        <w:rPr/>
        <w:t>"�Ƃ�����̂��</w:t>
      </w:r>
      <w:r>
        <w:rPr>
          <w:rtl w:val="true"/>
        </w:rPr>
        <w:t>߂</w:t>
      </w:r>
      <w:r>
        <w:rPr/>
        <w:t>ɁC"frkismi4.lzh"�Ƃ����T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��</w:t>
      </w:r>
      <w:r>
        <w:rPr>
          <w:rtl w:val="true"/>
        </w:rPr>
        <w:t>܂</w:t>
      </w:r>
      <w:r>
        <w:rPr/>
        <w:t>����̂</w:t>
      </w:r>
      <w:r>
        <w:rPr/>
        <w:t>ł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ment some KISS sound/animation extensions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ł́C�T�E���h��A�j���̊g���̎����Ă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se extensions are NOT KIS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̕W��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files are not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C�T�E���h�t�@�C���͓��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KISS data files (*.lzh) are packed with LHa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ISS�f�[�^��LHa�̃A�[�J�C�u�Ŕz�z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LHa archiver and extract a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��C���X�g�[�����āC�A�[�J�C�u��W�J����Ɓ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ȃt�@�C�����ł��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"*.cel"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kcf"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*.cnf" (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tracted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�W�J���</w:t>
      </w:r>
      <w:r>
        <w:rPr/>
        <w:t>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kiseka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���ւ���y���</w:t>
      </w:r>
      <w:r>
        <w:rPr/>
        <w:t>݂����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argument is specified, fkiss read "*.cnf" in a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΁Cfkiss�̓J�����g�f�B���N�g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enjoy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ƊȒP�Ȏg������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frkismi4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 make a directory /tmp/fkiss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ƋN������� /tmp/fkiss(�v���Z�XID) �Ƃ����f�B���N�g��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lha to extract files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t�@�C����W�J����</w:t>
      </w:r>
      <w:r>
        <w:rPr/>
        <w:t>悤�</w:t>
      </w:r>
      <w:r>
        <w:rPr/>
        <w:t>ɓ���LHa��N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"*.cnf"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"*.cnf"��ǂ</w:t>
      </w:r>
      <w:r>
        <w:rPr>
          <w:rtl w:val="true"/>
        </w:rPr>
        <w:t>ݍ��݂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planations about command line options in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C���I�v�V�����̉��̓}�j���A���ɂ����Ə����Ƃ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man 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ǂ�ł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e du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kiss is stopeed core dump or X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fkiss���R�A�_���v��X error�ŏI�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̂��Ƃ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and Operating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kiss debug inform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Cfkiss�̃f�o�b�O���̏o�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bug information file "fkisslog"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b�O����"fkisslog"�Ƃ����t�@�C���ɃZ�[�u����ɂ́C�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fkiss -debug bugkiss.lzh 2&gt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fkiss -debug bugkiss.lzh &gt;&amp; fkis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check /dev/audio device for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͉����Đ��̂��</w:t>
      </w:r>
      <w:r>
        <w:rPr>
          <w:rtl w:val="true"/>
        </w:rPr>
        <w:t>߂</w:t>
      </w:r>
      <w:r>
        <w:rPr/>
        <w:t xml:space="preserve">� </w:t>
      </w:r>
      <w:r>
        <w:rPr/>
        <w:t>/dev/audio�Ƃ����f�o�C�X���Ȃ�����`�F�b�N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dev/audio is exist, fkiss open it and write startup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�����</w:t>
      </w:r>
      <w:r>
        <w:rPr/>
        <w:t>݂�����</w:t>
      </w:r>
      <w:r>
        <w:rPr/>
        <w:t>C�I�[�v�����ăX�^�[�g�A�b�v�T�E���h��o�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makes critical damege to netaudio and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���́</w:t>
      </w:r>
      <w:r>
        <w:rPr/>
        <w:t>Cnetaudio�Ȃǂ̃V�X�e���Ɉ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his trouble, execute fkiss with "-nosou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肪����悤�</w:t>
      </w:r>
      <w:r>
        <w:rPr/>
        <w:t>ł�����C-nosound �I�v�V�������� fkiss��N�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or FreeBSD, fkiss use /dev/dsp instead of /dev/a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��FreeBSD�ł́C/dev/audio�̂����� /dev/dsp��g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octl to setup DSP sampling rate etc. Look sound.c!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��g��ăT���v�����O���[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ڂ</w:t>
      </w:r>
      <w:r>
        <w:rPr/>
        <w:t xml:space="preserve">����� </w:t>
      </w:r>
      <w:r>
        <w:rPr/>
        <w:t>sound.c��Ăˁ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better sound player, Try "-sound 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Đ��c�[��������΁C"-sound 2" �I�v�V��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 option is specified, fkiss execute "play soun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ound 2"���w�</w:t>
      </w:r>
      <w:r>
        <w:rPr/>
        <w:t>肳�ꂽ��</w:t>
      </w:r>
      <w:r>
        <w:rPr/>
        <w:t>Cfkiss�� "play �T�E���h�t�@�C��"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lay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�s���ĉ����Đ��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>
          <w:rtl w:val="true"/>
        </w:rPr>
        <w:t>܂</w:t>
      </w:r>
      <w:r>
        <w:rPr/>
        <w:t>�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conforming to KISS/GS2 (KISS General Specification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� KISS/GS2 (KISS General Specification 2) �ɏ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orming to KISS/GS3, 4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C�</w:t>
      </w:r>
      <w:r>
        <w:rPr>
          <w:rtl w:val="true"/>
        </w:rPr>
        <w:t>܂</w:t>
      </w:r>
      <w:r>
        <w:rPr/>
        <w:t>����</w:t>
      </w:r>
      <w:r>
        <w:rPr/>
        <w:t>Ăł��� KISS/GS3, 4 �ɂ�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̑</w:t>
      </w:r>
      <w:r>
        <w:rPr/>
        <w:t>傫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value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̍ő�l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OBJ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OBJ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CEL is defined in "fkiss.h". (&lt;= Maximum value of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kiss.h"�Œ�`���Ă� MAXCEL�Ƃ����l�D(�Z�����̍ő�l�ȉ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gs.doc - KISS/GS (KISS General Specification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f KISS standard written in Japanese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�̕W���Ɋւ��</w:t>
      </w:r>
      <w:r>
        <w:rPr/>
        <w:t>镶���</w:t>
      </w:r>
      <w:r>
        <w:rPr/>
        <w:t>ł��D�p��Ɠ�{��ŏ����Ă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is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some extensions (sound, animation) in a sample "frkismi4.lz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v����"frkismi4.lzh"��(����,�A�j����)�������g���@�\��g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are ONLY for checking technical problem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g���@�\�͂</w:t>
      </w:r>
      <w:r>
        <w:rPr>
          <w:rtl w:val="true"/>
        </w:rPr>
        <w:t>܂</w:t>
      </w:r>
      <w:r>
        <w:rPr/>
        <w:t>��</w:t>
      </w:r>
      <w:r>
        <w:rPr/>
        <w:t>Z�p�I�Ȗ���</w:t>
      </w:r>
      <w:r>
        <w:rPr/>
        <w:t>؂</w:t>
      </w:r>
      <w:r>
        <w:rPr/>
        <w:t>��</w:t>
      </w:r>
      <w:r>
        <w:rPr/>
        <w:t>邽�</w:t>
      </w:r>
      <w:r>
        <w:rPr>
          <w:rtl w:val="true"/>
        </w:rPr>
        <w:t>߂</w:t>
      </w:r>
      <w:r>
        <w:rPr/>
        <w:t>����̂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resea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ݎ</w:t>
      </w:r>
      <w:r>
        <w:rPr/>
        <w:t>��</w:t>
      </w:r>
      <w:r>
        <w:rPr/>
        <w:t>B�͎��̂</w:t>
      </w:r>
      <w:r>
        <w:rPr/>
        <w:t>悤�</w:t>
      </w:r>
      <w:r>
        <w:rPr/>
        <w:t>Ȃ��Ƃ�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unctions users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U�[�͂ǂ�ȋ@�\��~������Ă��</w:t>
      </w:r>
      <w:r>
        <w:rPr/>
        <w:t>邩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mart, eazy, simple description sty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}�[�g�Ŏg���Ղ��ĊȒP�ȋL�q�`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are resolved, we'll define advanced KISS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̖�</w:t>
      </w:r>
      <w:r>
        <w:rPr/>
        <w:t>肪������</w:t>
      </w:r>
      <w:r>
        <w:rPr/>
        <w:t>΁C�����Ɏ���KISS����`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AT'S FUNCTIONS AND DESCRIPTION STYLE WILL BE DIFFERENT FROM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���̋@�\��L�q�`���͍��̂�̂Ƃ͈</w:t>
      </w:r>
      <w:r>
        <w:rPr>
          <w:rtl w:val="true"/>
        </w:rPr>
        <w:t>ق</w:t>
      </w:r>
      <w:r>
        <w:rPr/>
        <w:t>����̂</w:t>
      </w:r>
      <w:r>
        <w:rPr/>
        <w:t>ɂȂ�͂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ollowing lines at /etc/magic to identify KI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̍s�� /etc/magic �ɒǉ�����KISS�̃t�@�C����ʂ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ld type cel and kcf are not supported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yav &lt;yav@bigfoo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KiSS</w:t>
        <w:tab/>
        <w:tab/>
        <w:t>KISS/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16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32</w:t>
        <w:tab/>
        <w:tab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5</w:t>
        <w:tab/>
        <w:t>byte</w:t>
        <w:tab/>
        <w:tab/>
        <w:t>x</w:t>
        <w:tab/>
        <w:tab/>
        <w:t>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</w:t>
        <w:tab/>
        <w:t>leshort</w:t>
        <w:tab/>
        <w:tab/>
        <w:t>x</w:t>
        <w:tab/>
        <w:tab/>
        <w:t>%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0</w:t>
        <w:tab/>
        <w:t>leshort</w:t>
        <w:tab/>
        <w:tab/>
        <w:t>x</w:t>
        <w:tab/>
        <w:tab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2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14</w:t>
        <w:tab/>
        <w:t>leshort</w:t>
        <w:tab/>
        <w:tab/>
        <w:t>x</w:t>
        <w:tab/>
        <w:tab/>
        <w:t>+%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8&lt;--------8&lt;--------8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9 -&gt; v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2.1�̋@�\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PATH��Q�Ƃ��Ȃ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ls��ċA�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Extract with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xfiqw -&gt; lha xfqw (�f�B���N�g���t���W�J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cnt equal to zero, spx[SPX_BG] pixel for background img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nt��0�̂Ƃ��́Cspx[SPX_BG]��w�i�s�N�Z���Ƃ��Ďg�p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sition adjust at all s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̍�W�␳��S�Z�b�g�̈ʒu�ŕ␳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 is any alphabet) started token is not treated as comment in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(x�͔C�ӂ̃A���t�@�x�b�g) �Ŏn�</w:t>
      </w:r>
      <w:r>
        <w:rPr>
          <w:rtl w:val="true"/>
        </w:rPr>
        <w:t>܂</w:t>
      </w:r>
      <w:r>
        <w:rPr/>
        <w:t>�</w:t>
      </w:r>
      <w:r>
        <w:rPr/>
        <w:t>g�[�N���̓R�����g�Ƃ��Ĉ���Ȃ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nf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/stat.h -&gt; st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en -&gt;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file binary mode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8 -&gt;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tell me fix value over-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���񂩂�Œ�l�̃I�[�o�[�t���[�̃o�O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TIMER expansion ad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R�Ȃǂ̏C���Ɋւ���p�b�`�����Ă��̂ł����̗p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each me to open sound_device O_NONBLOCK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t Tru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̃Z���f�[�^�ɑΉ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 security ho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arcommand�̃Z�L�����e�B�[�z�[����</w:t>
      </w:r>
      <w:r>
        <w:rPr/>
        <w:t>ׂ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7 -&gt; v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emporary files and exit on sign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O�i����󂯂Ƃ�ƃe���|�����t�@�C�������ď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M_DELETE_WINDOW message fo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_WINDOW��󂯂Ƃ�ƏI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ame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���C�u�����</w:t>
      </w:r>
      <w:r>
        <w:rPr>
          <w:rtl w:val="true"/>
        </w:rPr>
        <w:t>֐</w:t>
      </w:r>
      <w:r>
        <w:rPr/>
        <w:t>���</w:t>
      </w:r>
      <w:r>
        <w:rPr/>
        <w:t>g�p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utomatic object position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W�F�N�g�ʒu�̎����␳�@�\�̒ǉ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6 -&gt; v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mode core dump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mage ���[�h�ŃR�A�_���v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ocument file suffix add or del option -suffix, -no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̃T�t�B�b�N�X�̒ǉ�ƍ</w:t>
      </w:r>
      <w:r>
        <w:rPr/>
        <w:t>폜�̃</w:t>
      </w:r>
      <w:r>
        <w:rPr/>
        <w:t>I�v�V��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ve.c: TOKEN_LEN_MAX ��</w:t>
      </w:r>
      <w:r>
        <w:rPr/>
        <w:t>폜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no limit for fkiss event extension tok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C�x���g�g���@�\�̃g�[�N���̒����̐�����Ȃ��Ȃ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nvironment variable substitution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񒆂Ŋ��ϐ���W�J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ackslash escape character '\$' - 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��b�V���ŃG�X�P�[�v�ł��</w:t>
      </w:r>
      <w:r>
        <w:rPr/>
        <w:t>镶���</w:t>
      </w:r>
      <w:r>
        <w:rPr/>
        <w:t>Ƃ���'\$' - �h���L����ǉ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first se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ɃZ�b�g�C�x���g�������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tions in "$HOME/.fkiss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HOME/.fkissrc" �ɏ������I�v�V������ǂ</w:t>
      </w:r>
      <w:r>
        <w:rPr>
          <w:rtl w:val="true"/>
        </w:rPr>
        <w:t>ݍ��ނ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analyz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F-WAVE (*.wav) �̉�͂̃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5 -&gt; v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browse function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L�������g�t�@�C���̉{���@�\�̎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Doc] menu or type 'd' key to brows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]���j���[��'d'�L�[����ƃh�L�������g�t�@�C����{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4 -&gt; v0.25 (Ru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e set, first drug ignor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ύX�̒���̃h���b�O�����������o�O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on SUN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�ł� Type mismatch �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not exist (litks04c.cnf) X error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0 �����</w:t>
      </w:r>
      <w:r>
        <w:rPr/>
        <w:t>݂��</w:t>
      </w:r>
      <w:r>
        <w:rPr/>
        <w:t>Ȃ��</w:t>
      </w:r>
      <w:r>
        <w:rPr/>
        <w:t xml:space="preserve">ꍇ </w:t>
      </w:r>
      <w:r>
        <w:rPr/>
        <w:t>X error���������Ă����̂�C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play�ŃG���[��񍐂���</w:t>
      </w:r>
      <w:r>
        <w:rPr/>
        <w:t>悤�</w:t>
      </w:r>
      <w:r>
        <w:rPr/>
        <w:t>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&gt; v0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routine syn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ent display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ize viewport fun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use button function assign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BUG that sets no information in cnf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&gt; v0.23 (El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ch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seudo transpare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&gt; v0.22 (R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map chan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SS bug emulation -wkis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redraw area at chang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IFF-WAVE (*.wav) pc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&gt; v0.21 (Ayan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arargs.h style variable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sual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-&gt; v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ndomtimer quit ev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 cac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1.lzh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&gt; v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ssage.c to support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&gt; 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utton1 unmap func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conf to mak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frkismi.lzh contai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 (or homeworks for you an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ki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ƃ�������H�</w:t>
      </w:r>
      <w:r>
        <w:rPr/>
        <w:t>炢�</w:t>
      </w:r>
      <w:r>
        <w:rPr/>
        <w:t>����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�ł͂Ȃ��Z����256�F��z������n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or DirectColor visual class server is requir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J���[�̃Z���f�[�^��</w:t>
      </w:r>
      <w:r>
        <w:rPr>
          <w:rtl w:val="true"/>
        </w:rPr>
        <w:t>܂</w:t>
      </w:r>
      <w:r>
        <w:rPr/>
        <w:t>�</w:t>
      </w:r>
      <w:r>
        <w:rPr/>
        <w:t>KISS�f�[�^��\�����</w:t>
      </w:r>
      <w:r>
        <w:rPr/>
        <w:t>邽�</w:t>
      </w:r>
      <w:r>
        <w:rPr>
          <w:rtl w:val="true"/>
        </w:rPr>
        <w:t>߂</w:t>
      </w:r>
      <w:r>
        <w:rPr/>
        <w:t>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ed C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������ DirectColor �� X server���K�v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rucent image operation is emulated with dither stipp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̓</w:t>
      </w:r>
      <w:r>
        <w:rPr/>
        <w:t>f�B�U�p�^�[����g��ċ^���I�ɏ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with Network Aud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udio System�ɂ͑Ή����Ă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 settin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�̐</w:t>
      </w:r>
      <w:r>
        <w:rPr>
          <w:rtl w:val="true"/>
        </w:rPr>
        <w:t>ݒ�͖�����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$USER or ${USER} environment variable in com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�����Ŏg����̂́C$USER �� ${USER} �Ƃ����`���̊��ϐ��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 nor ${USER:+}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{USER:-you}, ${USER:=}, ${USER:?}, ${USER:+} ���͕s���S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${USER-$YOU}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΁C${USER-$YOU} ���͂����Ɠ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O.H &lt;mio.h@bigfoot.com&gt; - KISS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TE- &lt;ueno@sds.abk.nec.co.jp&gt; - xkis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s Hayasaka &lt;yuki@is.s.u-tokyo.ac.jp&gt; - Kiss FAQ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 &lt;cocoa@is.s.u-tokyo.ac.jp&gt; - xkiss++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ouper &lt;couper@metdp2.met.co.nz&gt; - XCheckTypedEvent techn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"Mian" Stone &lt;sasami@blaze.net.au&gt; - kissgs.doc English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u Savolainen &lt;hsavolai@cs.helsinki.fi&gt; - Linux Sound Driver ul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U. &lt;LDS02540@niftyserve.or.jp&gt; - yasukis1.lzh Lovery Yohko-sa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IGAI - fkiss sample data frkismi.lzh Deform. Kismi-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ko Teppozuka - Lovely cute voic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ki Saeki &lt;HZN83424@biglobe.ne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inari yabuki/ATO &lt;yabuki@sendai.advantest.co.jp&gt; - SunOS 5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u Iwamoto &lt;iwamo@nims.nec.co.jp&gt; - NEC EWS4800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yuki Shinbo &lt;j2292106@ed.kagu.sut.ac.jp&gt; - SunOS 4.1.3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&lt;PXK07402@niftyserve.or.jp&gt; - Solaris 2.4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hiro Suzuki &lt;takahiro@plasma.q.t.u-tokyo.ac.jp&gt; - Browse docu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K &lt;VYV03354@niftyserve.or.jp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 Oe &lt;toe@unlinfo.unl.edu&gt; - no image mode paint_gc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ichi OONO &lt;jr5pdx@debian.or.jp&gt; - Temporary file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hi@debian.or.jp - use u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enkewitz - MAXTIMER, MAXEVENT patch (TELL ME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Sound device O_NONBLOCK open (TELL ME NAME AND E-MAIL ADDR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is a public domain soft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ss�́Cpublic domain softwear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isturb my original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I���W�i���̔z�z��W���Ȃ���΁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ł�^�_�ŁC���̃\�t�g�E�F�A��g�p�C�����C��ǁC�z�z�C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granted with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vices, question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o�C�X�C����C�o�O���|�[�g�Ȃǂ���</w:t>
      </w:r>
      <w:r>
        <w:rPr>
          <w:rtl w:val="true"/>
        </w:rPr>
        <w:t>܂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E-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y�Ƀ��[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v             E-mail  yav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     http://www2s.biglobe.ne.jp/~yav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