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.doc,v 1.29 2000/09/28 07:51:02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t�@�C����z�[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ł��</w:t>
      </w:r>
      <w:r>
        <w:rPr/>
        <w:t>邩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�����������Ƃł���)�� Bourne shell ���g�p�ł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"configure"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@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onfig.h" from "config.smp"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mp"��Q�l�ɁC"config.h"���ŏ����Ƃ����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config.smp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macs config.h  or  % vi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is a C header file "foo.h"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�� C�̃w�b�_�t�@�C�������</w:t>
      </w:r>
      <w:r>
        <w:rPr/>
        <w:t>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"foo.h" exist in C include path, define HAVE_FOO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̃C���N���[�h�p�X��"foo.h"�����</w:t>
      </w:r>
      <w:r>
        <w:rPr/>
        <w:t>݂���</w:t>
      </w:r>
      <w:r>
        <w:rPr/>
        <w:t>΁CHAVE_FOO_H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_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is a C library function foo()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��C�̃��C�u�����</w:t>
      </w:r>
      <w:r>
        <w:rPr>
          <w:rtl w:val="true"/>
        </w:rPr>
        <w:t>֐</w:t>
      </w:r>
      <w:r>
        <w:rPr/>
        <w:t>������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oo() exist, define HAVE_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) �Ƃ����</w:t>
      </w:r>
      <w:r>
        <w:rPr>
          <w:rtl w:val="true"/>
        </w:rPr>
        <w:t>֐</w:t>
      </w:r>
      <w:r>
        <w:rPr/>
        <w:t>������݂���</w:t>
      </w:r>
      <w:r>
        <w:rPr/>
        <w:t>΁CHAVE_FOO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CFLAGS�� "-DUSE_VARARGS"��"-DUSE_STDARG"��ǉ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R���p�C�����Ă</w:t>
      </w:r>
      <w:r>
        <w:rPr/>
        <w:t>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WWW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WWW�T�C�g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KiSS page - http://otakuworld.com/k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KISS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b�T�C�g�u�k�S���w�@�v�ɂ�KISS�f�[�^����ƒu���Ă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avorite links on my web site "Kissin Institute of Softw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f�[�^��u���Ă���T�C�g�ւ̃����N�W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`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 Institute of Softwear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��w�@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4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4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-&gt; v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rea of true-colored cel calcuration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Z���̗L��͈͂̌v�Z��bug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and doc menu select ButtonRelease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�doc�̑I��j���[��ButtonRelease��g���K�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�̃`�����l�����̐����Ȃ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olors specified in k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�Ŏw�</w:t>
      </w:r>
      <w:r>
        <w:rPr/>
        <w:t>肷��</w:t>
      </w:r>
      <w:r>
        <w:rPr/>
        <w:t>F���̐����Ȃ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-&gt; v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�̋@�\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��Q�Ƃ�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��ċA�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Extract wit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�f�B���N�g���t���W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cnt equal to zero, spx[SPX_BG] pixel for background im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nt��0�̂Ƃ��́Cspx[SPX_BG]��w�i�s�N�Z���Ƃ��Ď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 adjust at all 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̍�W�␳��S�Z�b�g�̈ʒu�ŕ␳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 is any alphabet) started token is not treated as comment in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�͔C�ӂ̃A���t�@�x�b�g) �Ŏn�</w:t>
      </w:r>
      <w:r>
        <w:rPr>
          <w:rtl w:val="true"/>
        </w:rPr>
        <w:t>܂</w:t>
      </w:r>
      <w:r>
        <w:rPr/>
        <w:t>�</w:t>
      </w:r>
      <w:r>
        <w:rPr/>
        <w:t>g�[�N���̓R�����g�Ƃ��Ĉ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/stat.h -&gt; 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en -&gt;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 binary mode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-&gt;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tell me fix value over-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���񂩂�Œ�l�̃I�[�o�[�t���[�̃o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TIMER expansion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R�Ȃǂ̏C���Ɋւ���p�b�`�����Ă��̂ł����̗p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ach me to open sound_device O_NONBLOCK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 Tru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ɑΉ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 security ho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�̃Z�L�����e�B�[�z�[����</w:t>
      </w:r>
      <w:r>
        <w:rPr/>
        <w:t>ׂ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i����󂯂Ƃ�ƃe���|�����t�@�C�������ď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_WINDOW��󂯂Ƃ�Ə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���C�u�����</w:t>
      </w:r>
      <w:r>
        <w:rPr>
          <w:rtl w:val="true"/>
        </w:rPr>
        <w:t>֐</w:t>
      </w:r>
      <w:r>
        <w:rPr/>
        <w:t>���</w:t>
      </w:r>
      <w:r>
        <w:rPr/>
        <w:t>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ʒu�̎����␳�@�\�̒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��[�h�ŃR�A�_���v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̃T�t�B�b�N�X�̒ǉ�ƍ</w:t>
      </w:r>
      <w:r>
        <w:rPr/>
        <w:t>폜�̃</w:t>
      </w:r>
      <w:r>
        <w:rPr/>
        <w:t>I�v�V�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</w:t>
      </w:r>
      <w:r>
        <w:rPr/>
        <w:t>폜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C�x���g�g���@�\�̃g�[�N���̒����̐�����Ȃ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񒆂Ŋ��ϐ���W�J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��b�V���ŃG�X�P�[�v�ł��</w:t>
      </w:r>
      <w:r>
        <w:rPr/>
        <w:t>镶���</w:t>
      </w:r>
      <w:r>
        <w:rPr/>
        <w:t>Ƃ���'\$' - �h���L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Z�b�g�C�x���g����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ɏ������I�v�V����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̉�͂̃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̉{���@�\�̎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�j���[��'d'�L�[����ƃh�L�������g�t�@�C����{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ύX�̒���̃h���b�O�������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ł� Type mismatch 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���</w:t>
      </w:r>
      <w:r>
        <w:rPr/>
        <w:t>݂��</w:t>
      </w:r>
      <w:r>
        <w:rPr/>
        <w:t>Ȃ��</w:t>
      </w:r>
      <w:r>
        <w:rPr/>
        <w:t xml:space="preserve">ꍇ </w:t>
      </w:r>
      <w:r>
        <w:rPr/>
        <w:t>X error���������Ă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ŃG���[��񍐂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ki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ƃ�������H�</w:t>
      </w:r>
      <w:r>
        <w:rPr/>
        <w:t>炢�</w:t>
      </w:r>
      <w:r>
        <w:rPr/>
        <w:t>����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�ł͂Ȃ��Z����256�F��z������n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or DirectColor visual class server is requi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�</w:t>
      </w:r>
      <w:r>
        <w:rPr>
          <w:rtl w:val="true"/>
        </w:rPr>
        <w:t>܂</w:t>
      </w:r>
      <w:r>
        <w:rPr/>
        <w:t>�</w:t>
      </w:r>
      <w:r>
        <w:rPr/>
        <w:t>KISS�f�[�^��\�����</w:t>
      </w:r>
      <w:r>
        <w:rPr/>
        <w:t>邽�</w:t>
      </w:r>
      <w:r>
        <w:rPr>
          <w:rtl w:val="true"/>
        </w:rPr>
        <w:t>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ed C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������ DirectColor �� X server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ucent image operation is emulated with dither stip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̓</w:t>
      </w:r>
      <w:r>
        <w:rPr/>
        <w:t>f�B�U�p�^�[����g��ċ^���I�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�Ŏg����̂́C$USER �� ${USER} �Ƃ����`���̊��ϐ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͕s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${USER-$YOU} ���͂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&lt;mio.h@bigfoot.com&gt;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&lt;ueno@sds.abk.nec.co.jp&gt;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&lt;yuki@is.s.u-tokyo.ac.jp&gt;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&lt;cocoa@is.s.u-tokyo.ac.jp&gt;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&lt;couper@metdp2.met.co.nz&gt;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&lt;sasami@blaze.net.au&gt;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&lt;hsavolai@cs.helsinki.fi&gt;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&lt;LDS02540@niftyserve.or.jp&gt;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&lt;HZN83424@biglobe.ne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&lt;yabuki@sendai.advantest.co.jp&gt;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&lt;iwamo@nims.nec.co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&lt;j2292106@ed.kagu.sut.ac.jp&gt;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&lt;PXK07402@niftyserve.or.jp&gt;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&lt;takahiro@plasma.q.t.u-tokyo.ac.jp&gt;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&lt;VYV03354@niftyserve.or.jp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&lt;toe@unlinfo.unl.edu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- MAXTIMER, MAXEVENT patch (TELL ME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und device O_NONBLOCK open (TELL ME NAME AND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Armstrong &lt;eric_peter_armstrong@yahoo.com&gt; - Illegal cnf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             E-mail  yav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   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