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 lupe - real-time magnifying glass for X1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e is a magnifying glass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e likes xmag. But, update image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more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lup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file to install director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lupe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 source file "lupe.man" to manual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 lupe.man /usr/local/man/man1/lupe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upe, and display magnified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ointed b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ptions. type lup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p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manual page. (or read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e is a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pcv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